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0"/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КДМ»</w:t>
            </w:r>
          </w:p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Д. Е. Михеев</w:t>
            </w:r>
          </w:p>
          <w:p>
            <w:pPr>
              <w:pStyle w:val="Normal"/>
              <w:spacing w:before="0" w:after="0"/>
              <w:ind w:left="0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_ 2015 г.</w:t>
            </w:r>
          </w:p>
        </w:tc>
      </w:tr>
    </w:tbl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ородском фестивале школьного творчества</w:t>
      </w:r>
    </w:p>
    <w:p>
      <w:pPr>
        <w:pStyle w:val="Normal"/>
        <w:ind w:left="0" w:right="57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Весна школьная - 2015»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.  Общие положе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ее Положение о городском фестивале школьного творчества «Весна школьная - 2015» определяет порядок проведения городского фестиваля школьного творчества «Весна школьная - 2015» (далее - Фестиваль)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Фестиваль проводится в городе Миассе в рамках реализации муниципальной программы Миасского городского округа «Молодежь Миасса» на 2014-2016 годы, утвержденной постановлением Администрации Миасского городского округа 29.01.2014 № 561, а также с целью поддержки различных видов и направлений творческой и спортивной деятельности учащихся города Миасс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сновными задачами фестиваля являются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влечение школьной молодежи к активным формам организации досуга и творчества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пуляризация различных видов и направлений творческой и спортивной деятельности школьников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ыявление и поддержка талантливых исполнителей и коллективов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эстетическое воспитание зрительской аудитори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вышение художественного уровня школьного творчества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иск новых форм организации досуга школьной молодеж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укрепление культурных связей между молодежными коллективам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оздание условий для общественно значимой деятельности школьной молодеж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чредителем фестиваля является Администрация Миасского городского округа в лице Муниципального казенного учреждения «Комитет по делам молодежи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Руководство организацией и проведением фестиваля осуществляет Муниципальное казенное учреждение «Комитет по делам молодежи» (далее - Учредитель) и Муниципальное казенное учреждение «Образование». Непосредственную организацию Фестиваля осуществляет оргкомитет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Штаб Фестиваля располагается по адресу: г. Миасс, ул. Романенко, дом 50А,  5 этаж, телефон/факс 55-15-10, E-mail: kdm-miass@mail.ru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Финансирование Фестиваля осуществляется Учредителем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чредитель Фестиваля имеет право распространять информацию о целях, задачах и программе Фестиваля, рекламировать свою деятельность во время проведения Фестиваля (в соответствии с действующим законодательством)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редитель и Оргкомитет формируют имидж конкурса и делают заявления в средства массовой информаци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I. Регламент проведения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Фестиваль проводится в 2 этапа: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I этап – «Локальный» (сентябрь 2014 года –  март 2015 года) - проводится в учебных заведениях. Учебные заведения могут объединяться и проводить совместные фестивали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567" w:top="851" w:footer="0" w:bottom="709"/>
          <w:pgNumType w:fmt="decimal"/>
          <w:formProt w:val="false"/>
          <w:titlePg/>
          <w:textDirection w:val="lrTb"/>
          <w:docGrid w:type="default" w:linePitch="272" w:charSpace="1842"/>
        </w:sect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II этап – городской – «Фестивальный» - (02-03 апреля 2015 года) – проводится в виде жанровых конкурсов по номинациям и категориям на площадке МБУ ДК «Динамо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II. Конкурсная программа фестиваля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1.  Конкурсная  программа фестиваля проходит по следующим направлениям  и номинациям: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Музыкальное направление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1. «Вокал»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эстрадный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родный, фольклорный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адемический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ЭП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торская (бардовская) песн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о оценивается выступление солистов, дуэтов, ансамблей, хоров. На конкурс участники готовят один номер продолжительностью: соло – не более 2-х минут, дуэты, ансамбли, хоры- не более 4-х минут под аккомпанемент, оркестровую фонограмму, либо акапелльно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усмотрению жюри номер может быть остановлен в любое время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Танцевальное направление: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. «Классический танец»</w:t>
      </w:r>
      <w:r>
        <w:rPr>
          <w:sz w:val="26"/>
          <w:szCs w:val="26"/>
        </w:rPr>
        <w:t xml:space="preserve"> - композиционная система выразительных средств хореографического искусства, основанная  на принципе поэтически-обогащенной трактовки сценического образа; раскрытие эмоций, мыслей и переживаний средствами пластики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2. «Эстрадный танец»</w:t>
      </w:r>
      <w:r>
        <w:rPr>
          <w:sz w:val="26"/>
          <w:szCs w:val="26"/>
        </w:rPr>
        <w:t xml:space="preserve"> - синтез различных жанров, которые используются как средства передачи эмоциональной и драматургической насыщенности шоу. Посредством синтеза рождаются динамичные образы, близкие по духу современному зрителю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3. «Народный/фольклорный танец»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«народный танец» – танец определенной национальности, народности или региона, является формой народного творчества, сложившегося на базе народных танцевальных традиций. 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«фольклорный танец» – танец, родившийся из традиций страны, поселения или района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4. «Бальный танец»</w:t>
      </w:r>
      <w:r>
        <w:rPr>
          <w:sz w:val="26"/>
          <w:szCs w:val="26"/>
        </w:rPr>
        <w:t xml:space="preserve"> - участники исполняют  шоу-номер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5. «Современный  танец»</w:t>
      </w:r>
      <w:r>
        <w:rPr>
          <w:sz w:val="26"/>
          <w:szCs w:val="26"/>
        </w:rPr>
        <w:t xml:space="preserve"> - основывается на двух принципах: актуальность и аутентичность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ивается по следующим номинациям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«джаз-танец» – представляет смесь европейской и африканской культур с характерными для данных культур особенностями (эффектные четкие позы, вращения, повороты и прыжки, свободное движение всех частей тела и конечностей, ритмичность и эмоциональность);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  «модерн» – представляет собой концентрацию не только на движениях тела, но и на ощущениях, возникающих в процессе танца, на душевном состоянии. Танец со   сложной  по характеру и смыслу техникой (движения расслабленные, медленные, плавные, текучие);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6.  «Фристайл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7. «Брейк-данс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выступления - не более 8-ми минут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танцевальном направлении отдельно оценивается выступление солистов, коллективов малых форм (дуэтов, трио) и ансамблей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Театральное направление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1. «Школьный театр эстрадных миниатюр»</w:t>
      </w:r>
      <w:r>
        <w:rPr>
          <w:sz w:val="26"/>
          <w:szCs w:val="26"/>
        </w:rPr>
        <w:t xml:space="preserve"> - жанр театрального искусства, который предполагает в своем составе одну или несколько идейно связанных эстрадных миниатюр, варьирующих одну узкую тему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частники исполняют постановку продолжительностью не более 6 минут. Количество участников не ограничиваетс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2. «Школьный театр»</w:t>
      </w:r>
      <w:r>
        <w:rPr>
          <w:sz w:val="26"/>
          <w:szCs w:val="26"/>
        </w:rPr>
        <w:t xml:space="preserve"> - в конкурсе участвуют школьные театральные коллективы, выставляющие спектакли на основе драматургического материала (длительность спектакля от 30 минут до 1часа 40 минут)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 школьных театральных коллективов проводится заочно по отдельному графику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конкурса определены следующие номинации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ая  мужская роль»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Лучшая женская роль»;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 Лучшая  роль второго плана»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3. «Художественное слово»</w:t>
      </w:r>
      <w:r>
        <w:rPr>
          <w:sz w:val="26"/>
          <w:szCs w:val="26"/>
        </w:rPr>
        <w:t xml:space="preserve"> - проводится по номинациям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проза»;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поэзия»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композиция» (монтаж материала возможен из произведений разных жанров)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астники исполняют одно произведение продолжительностью не более 4-х минут для номинаций «проза», «поэзия»; не более 6-ти минут –  в номинации «композиция». 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ригинальное направление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1.1. «Эстрадно-цирковые номера»</w:t>
      </w:r>
      <w:r>
        <w:rPr>
          <w:sz w:val="26"/>
          <w:szCs w:val="26"/>
        </w:rPr>
        <w:t xml:space="preserve"> -  включают в себя пантомиму, клоунаду, акробатику, жонглирование, фокусы, дрессуру, цирк, иллюзион и другое). Участники конкурса представляют концертный номер продолжительностью не более 4-х минут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выступления – не более 6-ти минут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1. Конкурс по направлению </w:t>
      </w:r>
      <w:r>
        <w:rPr>
          <w:b/>
          <w:sz w:val="26"/>
          <w:szCs w:val="26"/>
        </w:rPr>
        <w:t>«Журналистика»</w:t>
      </w:r>
      <w:r>
        <w:rPr>
          <w:sz w:val="26"/>
          <w:szCs w:val="26"/>
        </w:rPr>
        <w:t xml:space="preserve"> проводится по следующим номинациям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1. «Школьные газеты»</w:t>
      </w:r>
      <w:r>
        <w:rPr>
          <w:sz w:val="26"/>
          <w:szCs w:val="26"/>
        </w:rPr>
        <w:t xml:space="preserve"> - на конкурс представляются три выпуска школьной газеты подряд. 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боты оцениваются заочно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V. Участники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 В фестивале принимают участие учащиеся муниципальных образовательных учреждений, занимающихся самодеятельным творчеством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Творческий коллектив считается школьным, если количество школьников-участников составляет 75%  от  общего состава коллектив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Участниками городского фестиваля являются творческие коллективы и исполнители, которые стали лауреатами локального этапа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Один и тот же конкурсант (индивидуальный участник) имеет право выступать в рамках одного направления фестиваля не более 2 раз в зависимости от номинаций и характера выступления (соло или в коллективе). Если конкурсант заявлен в третий раз, его выступление не оцениваетс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Если на конкурс, в какой либо номинации подано более 30 заявок, то организаторы могут принять решение о проведении конкурса в два тура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на конкурс подано менее трех заявок, конкурс не проводится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V. Жюри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Жюри фестиваля формируется Учредителем из числа наиболее авторитетных деятелей искусства и культуры. Окончательный состав жюри утверждается оргкомитетом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По каждому направлению формируется  собственный состав жюри. Численный состав жюри определен следующим образом: в каждой номинации должно быть представлено 5 членов жюри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Решения жюри признаются действительными, если при проведении конкурса (номинации) численный состав жюри составляет  3 человека (при условии что жюри (3 человека) в полном объеме просмотрели конкурсную программу). 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 Руководители коллективов-участников фестиваля не имеют право входить в состав жюр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 Задачи работы жюри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 оценивание  выступлений  участников на конкурсных площадках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принятие решения о награждении участников фестиваля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готовка рекомендаций для участия в гала-концерте фестиваля творчества молодежи «Миасс талантливый»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 проведение консультаций по результатам проведения  конкурсного дн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 Жюри имеет право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о согласованию с Учредителем принимать решение о введении дополнительных номинаций, если в таковые входят не менее 3 конкурсных выступлений;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проводить мастер-классы, творческие лаборатории, встречи и другое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Решение жюри фестиваля может быть пересмотрено на основании апелляции, составленной при: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наружении технической ошибки, допущенной  при подсчете результатов (итоговый результат определяется суммой баллов каждого члена жюри, полученной путем сложения баллов по каждому критерию);                  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несоответствии коллектива заявленной  категории;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нарушении настоящего Положе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елляция подается в свободно форме с описанием ситуации и мотивированного обоснова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VI.  Награждение участников и победителей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Всем творческим коллективам и участникам фестиваля, принимающим участие в конкурсной программе, вручаются дипломы за участие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5.  Лауреаты фестиваля награждаются дипломами, сувенирами и призами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Учредитель учредить специальные призы, Гран-при по рекомендации жюри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Награждение участников происходит в заключительный день проведения конкурса по направлению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8. Вручение специальных дипломов и специальных призов, Гран-при проводится во время церемонии награждения на  гала – концерте фестивал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 Лауреаты 1, 2, 3 степеней принимают участие в фестивальных мероприятиях, акциях, представляют фестиваль в СМИ, рассматриваются Учредителем для представления для особого награждения партнерами фестиваля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 Учредитель Фестиваля формирует концертные номера на гала-концерт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VII. Заявки на участие.</w:t>
      </w:r>
    </w:p>
    <w:p>
      <w:pPr>
        <w:pStyle w:val="Normal"/>
        <w:ind w:left="0" w:right="5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1. Заявка на участие (приложение 1) и справки от Образовательного учреждения подаются Учредителю в срок </w:t>
      </w:r>
      <w:r>
        <w:rPr>
          <w:b/>
          <w:sz w:val="26"/>
          <w:szCs w:val="26"/>
        </w:rPr>
        <w:t xml:space="preserve">до 27 марта 2015 года. 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зднее заявки приниматься не будут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заявки на Фестиваль обязательно указывается Ф.И.О. участника полностью (или название коллектива и Ф.И.О. руководителя), номинация, учебное заведение, название и автор исполняемого произведения, контактный телефон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дублируется в электронном виде Учредителю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kdm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miass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Заключительные положения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2. Учредители Фестиваля оставляют за собой право использовать работы в некоммерческих целях (использовать работы в методических и информационных изданиях, каталогах, для трансляции по телевидению; использовать работы (полностью или частично) в целях социальной работы (некоммерческое использование) с указанием авторов (авторского коллектива).</w:t>
      </w:r>
    </w:p>
    <w:p>
      <w:pPr>
        <w:pStyle w:val="Normal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3. Направления и номинации Фестиваля в приложении 2.</w:t>
      </w:r>
    </w:p>
    <w:p>
      <w:pPr>
        <w:pStyle w:val="Header"/>
        <w:pBdr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6" w:gutter="0" w:header="567" w:top="851" w:footer="0" w:bottom="709"/>
          <w:pgNumType w:fmt="decimal"/>
          <w:formProt w:val="false"/>
          <w:titlePg/>
          <w:textDirection w:val="lrTb"/>
          <w:docGrid w:type="default" w:linePitch="272" w:charSpace="1842"/>
        </w:sectPr>
        <w:pStyle w:val="Footer"/>
        <w:pBdr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МУЗЫКА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80"/>
        <w:gridCol w:w="6554"/>
      </w:tblGrid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 *</w:t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Фамилия, имя исполнителя, или название коллектива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в коллектив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исполняемого произведения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Автор музыки и автор текста *</w:t>
            </w:r>
          </w:p>
        </w:tc>
        <w:tc>
          <w:tcPr>
            <w:tcW w:w="6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должительность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оситель фонограммы 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(МД, СД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узыкальные инструменты *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(рояль, гитара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(если имеется)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ТАНЦЕВА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78"/>
        <w:gridCol w:w="7356"/>
      </w:tblGrid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звание композиций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 продолжительность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оситель 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имеется)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ОРИГИНАЛЬНЫЙ ЖАН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777"/>
        <w:gridCol w:w="6757"/>
      </w:tblGrid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Исполняемые произведения, авторы и продолжительность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зыкальные инструменты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еющееся и необходимое сценическ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таковой имеется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АТРАЛЬНОЕ НА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777"/>
        <w:gridCol w:w="6757"/>
      </w:tblGrid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Исполняемые произведения, авторы и продолжительность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зыкальные инструменты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еющееся и необходимое сценическ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таковой имеется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«ЖУРНАЛИ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74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19"/>
        <w:gridCol w:w="6215"/>
      </w:tblGrid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Учебное заведение *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8"/>
              </w:rPr>
              <w:t>Фамилия, Имя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личие собственного технического обеспечения на фестивале*(фотоаппарат, камера, диктофон и т.д.)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</w:t>
      </w:r>
    </w:p>
    <w:p>
      <w:pPr>
        <w:pStyle w:val="Normal"/>
        <w:ind w:left="0" w:right="-427" w:hanging="0"/>
        <w:rPr>
          <w:sz w:val="12"/>
          <w:szCs w:val="28"/>
        </w:rPr>
      </w:pPr>
      <w:r>
        <w:rPr>
          <w:sz w:val="28"/>
          <w:szCs w:val="28"/>
        </w:rPr>
        <w:t>направляющей  организации  ___________________ /_______________________/</w:t>
      </w:r>
    </w:p>
    <w:p>
      <w:pPr>
        <w:pStyle w:val="Normal"/>
        <w:ind w:left="0" w:right="1179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ечать направляющей организации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____________2015 г.                                     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 xml:space="preserve">Дата приема заявки____________2015 г.  </w:t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79" w:hanging="0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          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pBdr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766" w:footer="709" w:bottom="1134"/>
          <w:pgNumType w:start="10" w:fmt="decimal"/>
          <w:formProt w:val="false"/>
          <w:textDirection w:val="lrTb"/>
          <w:docGrid w:type="default" w:linePitch="360" w:charSpace="1842"/>
        </w:sect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* - поля для обязательного заполн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я и номинации</w:t>
      </w:r>
    </w:p>
    <w:p>
      <w:pPr>
        <w:pStyle w:val="Normal"/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ском фестивале школьного творч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есна школьная - 2015</w:t>
      </w:r>
      <w:bookmarkStart w:id="0" w:name="_GoBack"/>
      <w:bookmarkEnd w:id="0"/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 Музыкальное направление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эстрадный вокал;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народный вокал;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адемический вокал; 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авторская и бардовская песня;</w:t>
      </w:r>
    </w:p>
    <w:p>
      <w:pPr>
        <w:pStyle w:val="Normal"/>
        <w:ind w:left="360" w:right="0" w:firstLine="348"/>
        <w:jc w:val="both"/>
        <w:rPr>
          <w:sz w:val="26"/>
          <w:szCs w:val="26"/>
        </w:rPr>
      </w:pPr>
      <w:r>
        <w:rPr>
          <w:sz w:val="26"/>
          <w:szCs w:val="26"/>
        </w:rPr>
        <w:t>РЭП;</w:t>
      </w:r>
    </w:p>
    <w:p>
      <w:pPr>
        <w:pStyle w:val="Normal"/>
        <w:ind w:left="360" w:right="0" w:firstLine="348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>вокально-инструментальные коллективы.</w:t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традный вокал</w:t>
            </w:r>
          </w:p>
        </w:tc>
      </w:tr>
      <w:tr>
        <w:trPr>
          <w:trHeight w:val="3676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. Солис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бэк-вокалистов,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  <w:p>
            <w:pPr>
              <w:pStyle w:val="Normal"/>
              <w:ind w:left="7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ется участие танцевальной группы, режиссуры ном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– не менее трех вокалис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ценический вид, имидж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ачество фонограммы.</w:t>
            </w:r>
          </w:p>
        </w:tc>
      </w:tr>
    </w:tbl>
    <w:p>
      <w:pPr>
        <w:pStyle w:val="Normal"/>
        <w:ind w:left="360" w:right="0" w:hanging="0"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одный вокал</w:t>
            </w:r>
          </w:p>
        </w:tc>
      </w:tr>
      <w:tr>
        <w:trPr>
          <w:trHeight w:val="1073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. Соли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) Этнография, костюм.</w:t>
            </w:r>
          </w:p>
          <w:p>
            <w:pPr>
              <w:pStyle w:val="Normal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) Этнография, костюм.</w:t>
            </w:r>
          </w:p>
          <w:p>
            <w:pPr>
              <w:pStyle w:val="Normal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ется в сопровождении народных инструментов, под аккомпанемент ил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 исполнение произведения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ровень ис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хника вок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Артис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Этнография, костюм.</w:t>
            </w:r>
          </w:p>
        </w:tc>
      </w:tr>
    </w:tbl>
    <w:p>
      <w:pPr>
        <w:pStyle w:val="Normal"/>
        <w:ind w:left="360" w:right="0" w:hanging="0"/>
        <w:jc w:val="both"/>
        <w:rPr>
          <w:szCs w:val="26"/>
        </w:rPr>
      </w:pPr>
      <w:r>
        <w:rPr>
          <w:szCs w:val="26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14"/>
        <w:gridCol w:w="4914"/>
        <w:gridCol w:w="5339"/>
      </w:tblGrid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адемический вокал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) Артистизм.</w:t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) Артистизм.</w:t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.</w:t>
            </w:r>
          </w:p>
        </w:tc>
      </w:tr>
      <w:tr>
        <w:trPr>
          <w:trHeight w:val="240" w:hRule="atLeast"/>
        </w:trPr>
        <w:tc>
          <w:tcPr>
            <w:tcW w:w="151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рская (бардовская) песня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довская песн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довская песн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-музыка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. Индивидуальное испол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заимствованное произведение (</w:t>
            </w:r>
            <w:r>
              <w:rPr>
                <w:sz w:val="26"/>
                <w:szCs w:val="26"/>
                <w:u w:val="single"/>
              </w:rPr>
              <w:t>не авторский материал</w:t>
            </w:r>
            <w:r>
              <w:rPr>
                <w:sz w:val="26"/>
                <w:szCs w:val="26"/>
              </w:rPr>
              <w:t xml:space="preserve">) в сопровождении гитары, либо другого акустического инструмента. </w:t>
            </w: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</w:t>
            </w:r>
            <w:r>
              <w:rPr>
                <w:sz w:val="26"/>
                <w:szCs w:val="26"/>
              </w:rPr>
              <w:t>.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. Коллективное испол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заимствованное произведение (не авторский материал) в сопровождении акустического ансамбля (классические, акустические гитары, бас-гитара, контрабас, виолончель, баяны, скрипки, рояль, флейты, губные гармошки, перкуссии, национальные: шумовые, струнные, духовые, язычковые инструменты и др.)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д) Артистизм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полняется в сопровождении гитары, либо другого акустического инструме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. Ансамб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акустического ансамбля (классические, акустические гитары, бас-гитара, контрабас, виолончель, баяны, скрипки, рояль, флейты, губные гармошки, перкуссии, национальные: шумовые, струнные, духовые, язычковые инструменты и др.)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ехника игры на инструмен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</w:t>
            </w:r>
            <w:r>
              <w:rPr>
                <w:sz w:val="26"/>
                <w:szCs w:val="26"/>
                <w:u w:val="single"/>
              </w:rPr>
              <w:t>Солис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участие бэк-вокалистов.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. Ансамб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минусовой фонограм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исполнение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– не менее двух, не более шести вокалис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их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Артистиз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о авторство (музыка, стихи, или и то и другое) в сольном исполнении – самого исполнителя, в ансамблевом – одного из участников ансамбля (возраст автора - не более 25 лет) При неполном авторстве (только стихи, или только музыка) оценка за отсутствующий пункт равномерно распределяется на другие критерии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региональной делегации до начала выступления должен предоставить всем членам жюри напечатанный материал текста произведения (стихи).</w:t>
            </w:r>
          </w:p>
        </w:tc>
      </w:tr>
      <w:tr>
        <w:trPr>
          <w:trHeight w:val="417" w:hRule="atLeast"/>
        </w:trPr>
        <w:tc>
          <w:tcPr>
            <w:tcW w:w="151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ЭП</w:t>
            </w:r>
          </w:p>
        </w:tc>
      </w:tr>
      <w:tr>
        <w:trPr>
          <w:trHeight w:val="1073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. Солис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Время выступления не более 2-х мину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  <w:p>
            <w:pPr>
              <w:pStyle w:val="Normal"/>
              <w:ind w:left="3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. Ансам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ется в сопровождении народных инструментов, под аккомпанемент ил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исполнение произведения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apell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ровень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ика вок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Этнография, костюм.</w:t>
            </w:r>
          </w:p>
        </w:tc>
      </w:tr>
    </w:tbl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2. Танцевальное направление.</w:t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635</wp:posOffset>
                </wp:positionV>
                <wp:extent cx="9699625" cy="4495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9625" cy="449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4"/>
                              <w:gridCol w:w="2125"/>
                              <w:gridCol w:w="2125"/>
                              <w:gridCol w:w="2125"/>
                              <w:gridCol w:w="2235"/>
                              <w:gridCol w:w="2407"/>
                              <w:gridCol w:w="2134"/>
                            </w:tblGrid>
                            <w:tr>
                              <w:trPr/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анец народный и фольклорны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лассический танец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ан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эстрадны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анец современный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альный танец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Фристайл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рейк дэ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4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) Этнография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) Этнография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) Оригинальность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частники исполняют  шоу-номе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Костю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 Сольное исполн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 Малые фор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 Ансамб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Имидж и стиль.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 Групповое испол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ритерии оценк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) Техника испол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) Эстет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) Композиц. реш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) Музыкальное сопровождени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) Артистиз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) Имидж и стиль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5pt;height:354pt;mso-wrap-distance-left:9pt;mso-wrap-distance-right:9pt;mso-wrap-distance-top:0pt;mso-wrap-distance-bottom:0pt;margin-top:0.05pt;mso-position-vertical-relative:text;margin-left:2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4"/>
                        <w:gridCol w:w="2125"/>
                        <w:gridCol w:w="2125"/>
                        <w:gridCol w:w="2125"/>
                        <w:gridCol w:w="2235"/>
                        <w:gridCol w:w="2407"/>
                        <w:gridCol w:w="2134"/>
                      </w:tblGrid>
                      <w:tr>
                        <w:trPr/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анец народный и фольклорны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лассический танец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ан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эстрадны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анец современный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альный танец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Фристайл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рейк дэнс</w:t>
                            </w:r>
                          </w:p>
                        </w:tc>
                      </w:tr>
                      <w:tr>
                        <w:trPr>
                          <w:trHeight w:val="6164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) Этнография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) Этнография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) Оригинальность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частники исполняют  шоу-номера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Костюм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 Сольное исполн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 Малые фор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 Ансам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Имидж и стиль.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 Групповое испо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ритерии оценк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) Техника испол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) Эстет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) Композиц. реш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) Музыкальное сопровожд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) Артистиз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) Имидж и стиль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 Театральное направление.</w:t>
      </w:r>
    </w:p>
    <w:p>
      <w:pPr>
        <w:pStyle w:val="Normal"/>
        <w:ind w:left="177" w:right="0" w:hanging="0"/>
        <w:rPr>
          <w:sz w:val="26"/>
          <w:szCs w:val="26"/>
        </w:rPr>
      </w:pPr>
      <w:r>
        <w:rPr>
          <w:sz w:val="26"/>
          <w:szCs w:val="26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177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6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298"/>
        <w:gridCol w:w="7868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е слово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ЭМ</w:t>
            </w:r>
          </w:p>
        </w:tc>
      </w:tr>
      <w:tr>
        <w:trPr>
          <w:trHeight w:val="3868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льное выступлени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лективное выступле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 и режиссуры ном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Репертуар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рупповое выступление (1-5 человек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,  режиссуры номера и декор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Оригинальность.</w:t>
            </w:r>
          </w:p>
        </w:tc>
      </w:tr>
    </w:tbl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 также произведения, продолжительностью не более 10 (десяти) минут в номинации: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167"/>
      </w:tblGrid>
      <w:tr>
        <w:trPr>
          <w:trHeight w:val="399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атр малых форм</w:t>
            </w:r>
          </w:p>
        </w:tc>
      </w:tr>
      <w:tr>
        <w:trPr>
          <w:trHeight w:val="2360" w:hRule="atLeast"/>
        </w:trPr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ается использование музыкального сопровождения, режиссуры номера и декор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Артистиз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разительност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Композиционное решени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Репертуар.</w:t>
            </w:r>
          </w:p>
        </w:tc>
      </w:tr>
    </w:tbl>
    <w:p>
      <w:pPr>
        <w:pStyle w:val="Normal"/>
        <w:ind w:left="537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4. Оригинальный жанр.</w:t>
      </w:r>
    </w:p>
    <w:p>
      <w:pPr>
        <w:pStyle w:val="Normal"/>
        <w:ind w:left="426" w:right="0" w:hanging="0"/>
        <w:rPr>
          <w:b/>
          <w:b/>
          <w:sz w:val="18"/>
          <w:szCs w:val="26"/>
        </w:rPr>
      </w:pPr>
      <w:r>
        <w:rPr>
          <w:sz w:val="26"/>
          <w:szCs w:val="26"/>
        </w:rPr>
        <w:t>В данном направлении исполняются творческие номера, продолжительностью не более 5 (пяти) минут в номинациях:</w:t>
      </w:r>
    </w:p>
    <w:p>
      <w:pPr>
        <w:pStyle w:val="Normal"/>
        <w:ind w:left="177" w:right="0" w:hanging="0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tbl>
      <w:tblPr>
        <w:tblW w:w="15166" w:type="dxa"/>
        <w:jc w:val="left"/>
        <w:tblInd w:w="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23"/>
        <w:gridCol w:w="2324"/>
        <w:gridCol w:w="2323"/>
        <w:gridCol w:w="2324"/>
        <w:gridCol w:w="2323"/>
        <w:gridCol w:w="354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р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ллюзио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од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атр м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нтомим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игинальный жанр</w:t>
            </w:r>
          </w:p>
        </w:tc>
      </w:tr>
      <w:tr>
        <w:trPr>
          <w:trHeight w:val="511" w:hRule="atLeast"/>
        </w:trPr>
        <w:tc>
          <w:tcPr>
            <w:tcW w:w="1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 вырабатывают члены жюр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юри вправе ввести дополнительную номинацию (подноминацию) в зависимости от представленного на Фестивале материала.</w:t>
            </w:r>
          </w:p>
        </w:tc>
      </w:tr>
    </w:tbl>
    <w:p>
      <w:pPr>
        <w:pStyle w:val="Normal"/>
        <w:ind w:left="177" w:right="0" w:hanging="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ind w:left="537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7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5. Журналистика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ся очно в номинации: </w:t>
      </w:r>
      <w:r>
        <w:rPr>
          <w:b/>
          <w:sz w:val="26"/>
          <w:szCs w:val="26"/>
        </w:rPr>
        <w:t>«Школьные газеты»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. Коллективная работа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ся три выпуска школьной газеты подряд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дакционная группа работает на собственном оборудовании (фотокамера, штатив, диктофон, бумага и пр.).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работы: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ригинальность концепции газеты, 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держательность, 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ий дизайн,</w:t>
      </w:r>
    </w:p>
    <w:p>
      <w:pPr>
        <w:pStyle w:val="Normal"/>
        <w:ind w:left="426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 Периодичность</w:t>
      </w:r>
    </w:p>
    <w:p>
      <w:pPr>
        <w:pStyle w:val="Normal"/>
        <w:tabs>
          <w:tab w:val="clear" w:pos="708"/>
          <w:tab w:val="left" w:pos="2280" w:leader="none"/>
        </w:tabs>
        <w:ind w:left="177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pBdr/>
        <w:rPr/>
      </w:pPr>
      <w:r>
        <w:rPr/>
      </w:r>
    </w:p>
    <w:p>
      <w:pPr>
        <w:pStyle w:val="Footer"/>
        <w:pBdr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709" w:right="567" w:gutter="0" w:header="709" w:top="993" w:footer="709" w:bottom="766"/>
      <w:pgNumType w:start="17"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9.05pt;mso-wrap-distance-right:9.05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9.05pt;mso-wrap-distance-right:9.05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9.05pt;mso-wrap-distance-right:9.05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eastAsia="ru-RU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BodyTextIndent3">
    <w:name w:val="Body Text Indent 3"/>
    <w:basedOn w:val="Normal"/>
    <w:qFormat/>
    <w:pPr>
      <w:ind w:left="709" w:right="0" w:hanging="2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0" w:right="0" w:firstLine="426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39:00Z</dcterms:created>
  <dc:creator>Admin</dc:creator>
  <dc:description/>
  <dc:language>en-US</dc:language>
  <cp:lastModifiedBy>user</cp:lastModifiedBy>
  <cp:lastPrinted>2014-03-04T09:58:00Z</cp:lastPrinted>
  <dcterms:modified xsi:type="dcterms:W3CDTF">2015-02-16T05:0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