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кета – опросни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Предложения о назначении и использовании здания по ул.Пролетарская, д.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_____________     возраст ______л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назначении и использовании нежилого здания, расположенного по адресу: г. Миасс Челябинской обл., ул. Пролетарская, д.5, после его реконстру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нежилых зданиях, расположенных на территории Миасского городского округа и требующих проведения реконструкции, восстановления (указать адрес, месторасположение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лания о возведении (создании) на территории Миасского городского округа объектов социально – культурного и бытового назнач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инимаются в письменной форме с 01 по 20 апреля 2012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ие дни с 9.00 до 12.00 и с 14.00 до 17.00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асс ул. Ленина, 11 – Отдел по управлению Южным территориальным округом Миасского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асс пр. Автозаводцев, 55 – Комитет по управлению имуществом Миасского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бо в электронном виде в указанный выше период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.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go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ias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567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1:00Z</dcterms:created>
  <dc:creator>user</dc:creator>
  <dc:description/>
  <cp:keywords/>
  <dc:language>en-US</dc:language>
  <cp:lastModifiedBy>user</cp:lastModifiedBy>
  <dcterms:modified xsi:type="dcterms:W3CDTF">2012-04-06T06:11:00Z</dcterms:modified>
  <cp:revision>3</cp:revision>
  <dc:subject/>
  <dc:title/>
</cp:coreProperties>
</file>