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населения Миасского городского округа </w:t>
        <w:br/>
        <w:t>музейными услугами в 2010 г.»</w:t>
      </w:r>
    </w:p>
    <w:p>
      <w:pPr>
        <w:pStyle w:val="Normal"/>
        <w:jc w:val="center"/>
        <w:rPr/>
      </w:pPr>
      <w:r>
        <w:rPr/>
        <w:t>1.Паспорт программы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7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бюджетного планирования                      (главного распорядителя средств бюджета)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«Управление культуры» Миасского городского округ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населения Миасского городского округа музейными услугами в 2010 г.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, утвердившее программу (дата утверждения) или наименование и номер соответствующего нормативного акт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578"/>
              <w:rPr/>
            </w:pPr>
            <w:r>
              <w:rPr/>
              <w:t xml:space="preserve"> </w:t>
            </w:r>
            <w:r>
              <w:rPr/>
              <w:t>МУ «Управление культуры»</w:t>
            </w:r>
          </w:p>
          <w:p>
            <w:pPr>
              <w:pStyle w:val="Normal"/>
              <w:ind w:left="470" w:hanging="578"/>
              <w:rPr/>
            </w:pPr>
            <w:r>
              <w:rPr/>
              <w:t xml:space="preserve"> </w:t>
            </w:r>
            <w:r>
              <w:rPr/>
              <w:t xml:space="preserve">Приказ Директора  </w:t>
            </w:r>
          </w:p>
          <w:p>
            <w:pPr>
              <w:pStyle w:val="Normal"/>
              <w:ind w:left="470" w:hanging="578"/>
              <w:rPr/>
            </w:pPr>
            <w:r>
              <w:rPr/>
              <w:t>МУ «Управление культуры»</w:t>
            </w:r>
          </w:p>
          <w:p>
            <w:pPr>
              <w:pStyle w:val="Normal"/>
              <w:ind w:left="470" w:hanging="578"/>
              <w:rPr/>
            </w:pPr>
            <w:r>
              <w:rPr/>
              <w:t xml:space="preserve"> № </w:t>
            </w:r>
            <w:r>
              <w:rPr/>
              <w:t xml:space="preserve">_____ от_______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и дата учета в Управлении экономики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  <w:br/>
            </w:r>
            <w:r>
              <w:rPr>
                <w:bCs/>
              </w:rPr>
              <w:t>Предоставление населению Миасского городского округа музейных услуг в 2010 г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оздание условий для </w:t>
            </w:r>
            <w:r>
              <w:rPr>
                <w:bCs/>
              </w:rPr>
              <w:t xml:space="preserve">предоставления населению Миасского городского округа музейных услуг в 2010 г. </w:t>
            </w:r>
            <w:r>
              <w:rPr/>
              <w:t xml:space="preserve">путем финансирования  деятельности городского краеведческого музея  </w:t>
            </w:r>
            <w:r>
              <w:rPr>
                <w:color w:val="000000"/>
              </w:rPr>
              <w:t xml:space="preserve">по обеспечению доступа населения </w:t>
            </w:r>
            <w:r>
              <w:rPr/>
              <w:t xml:space="preserve">Миасского городского округа </w:t>
            </w:r>
            <w:r>
              <w:rPr>
                <w:color w:val="000000"/>
              </w:rPr>
              <w:t xml:space="preserve">к музейным ценностям, в том числе обеспечению сохранности музейных фонд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хват населения МГО музейным обслуживанием –    10%</w:t>
            </w:r>
          </w:p>
          <w:p>
            <w:pPr>
              <w:pStyle w:val="Normal"/>
              <w:rPr/>
            </w:pPr>
            <w:r>
              <w:rPr/>
              <w:t xml:space="preserve">- Число предметов основного и научно-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спомогательного фондов, (ед.хр.) 58,8 тыс. </w:t>
            </w:r>
          </w:p>
          <w:p>
            <w:pPr>
              <w:pStyle w:val="Normal"/>
              <w:rPr/>
            </w:pPr>
            <w:r>
              <w:rPr/>
              <w:t>- Число посещений музея (тыс.чел.) 15,0  </w:t>
            </w:r>
          </w:p>
          <w:p>
            <w:pPr>
              <w:pStyle w:val="Normal"/>
              <w:rPr/>
            </w:pPr>
            <w:r>
              <w:rPr/>
              <w:t>- Число культурно-досуговых мероприятий (ед.) 18</w:t>
            </w:r>
          </w:p>
          <w:p>
            <w:pPr>
              <w:pStyle w:val="Normal"/>
              <w:rPr/>
            </w:pPr>
            <w:r>
              <w:rPr/>
              <w:t xml:space="preserve">- Число участников мероприятий (тыс.чел.) 1, 2 </w:t>
            </w:r>
          </w:p>
          <w:p>
            <w:pPr>
              <w:pStyle w:val="Normal"/>
              <w:rPr/>
            </w:pPr>
            <w:r>
              <w:rPr/>
              <w:t>- Количество справок и консультаций (шт.) 150</w:t>
              <w:br/>
              <w:t>- Количество выставок (шт.) 25</w:t>
              <w:br/>
              <w:t>- Количество лекций (шт.)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ые мероприятия включают  в себя реализацию программ по обеспечению доступа населения Миасского городского округа к музейным ценностям, в том числе обеспечению сохранности музейных фонд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Изучение фондовых коллекций музея с целью их популяризации через публик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роведение экспозиционной, выставочной и научно-просветительско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рганизация научно-исследовательской работы в архивах и музеях реги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Оказание методической помощи общественным и школьным музе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• </w:t>
            </w:r>
            <w:r>
              <w:rPr/>
              <w:t>Организация поисковых, этнографических и археологических экспедиций для собирания предметов материальной и духовной культуры народов Южного Урала с целью пополнения музейных фон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риведение условий учета и хранения музейных предметов и музейных коллекций в соответствие с новыми Правилами по учету и хранению 2009 г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Миасского городского округа в объеме 2767,0 тыс.руб.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индикативных показателей, обеспечение  устойчивого функционирования  Городского краеведческого музе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Характеристика проблемы, решение которой осуществляется путем реализации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ородской краеведческий музей является единственным учреждением в Миасском городском округе по предоставлению музейных услуг историко-краеведческой направленн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исло посетителей музейных экспозиций составляет в среднем 13-15 тысяч человек в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изация предоставления музейных услуг регламентирована Федеральным Законом   № 54-ФЗ «О музейном фонде Российской Федерации и музеях в Российской Федерации», закреплена Уставом Миасского городского окру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раммный метод управления организацией деятельности краеведческого музея осуществляется в целях повышения результативности и эффективности расходования бюджетных средств. Выработанные  ведомственной целевой программой цели, задачи и программные мероприятия направлены на достижение устойчивого и стабильного функционирования краеведческого музея, на сохранение уровня предоставления музейных услуг, </w:t>
      </w:r>
      <w:r>
        <w:rPr>
          <w:color w:val="000000"/>
        </w:rPr>
        <w:t>кадрового и творческого потенциала</w:t>
      </w:r>
      <w:r>
        <w:rPr/>
        <w:t>,  Программа адекватна  целям и задачам социально-экономического развития округа, ориентированна на деятельность в области предоставления музейных услуг с достижением конкретных результатов на основе эффективного использования бюджетных средств. Применение программного метода финансирования обеспечивает уставную деятельность  и  нацелено на достижение социально-значимых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Основные цели и задачи програ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авной целью программы является создание условий по предоставлению населению Миасского городского округа музейных услуг посредством деятельности городского краеведческого музея, что позволяет населению Миасского городского округа реализовать свои конституционные права </w:t>
      </w:r>
      <w:r>
        <w:rPr>
          <w:color w:val="000000"/>
        </w:rPr>
        <w:t xml:space="preserve">   на   доступ   к</w:t>
      </w:r>
      <w:r>
        <w:rPr/>
        <w:t xml:space="preserve">  историко-</w:t>
      </w:r>
      <w:r>
        <w:rPr>
          <w:color w:val="000000"/>
        </w:rPr>
        <w:t>культурным ценностям и участию в культурной жизни.</w:t>
      </w:r>
      <w:r>
        <w:rPr/>
        <w:t xml:space="preserve"> </w:t>
      </w:r>
    </w:p>
    <w:p>
      <w:pPr>
        <w:pStyle w:val="Normal"/>
        <w:ind w:firstLine="330"/>
        <w:jc w:val="both"/>
        <w:rPr/>
      </w:pPr>
      <w:r>
        <w:rPr/>
        <w:t>Основополагающими целями данной программы можно считать признание за музейной деятельностью существенного значения в жизни общества как фактора, развивающего чувство патриотизма и любви к Родине, формирующего нравственно-эстетические основы общества, духовные потребности личности</w:t>
      </w:r>
      <w:r>
        <w:rPr>
          <w:color w:val="000000"/>
        </w:rPr>
        <w:t>.</w:t>
      </w:r>
    </w:p>
    <w:p>
      <w:pPr>
        <w:pStyle w:val="Normal"/>
        <w:ind w:firstLine="330"/>
        <w:jc w:val="both"/>
        <w:rPr/>
      </w:pPr>
      <w:r>
        <w:rPr/>
        <w:t>Решение главной программной задачи: осуществление финансирования деятельности городского краеведческого музея, позволит добиться поставленной ведомственной целевой программой ц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писание ожидаемых результатов реализации и целевые индикатор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 мероприятий программы позволит создать условия по предоставлению населению Миасского городского округа музейных услуг в Миасском городском округе.</w:t>
      </w:r>
    </w:p>
    <w:p>
      <w:pPr>
        <w:pStyle w:val="Normal"/>
        <w:ind w:firstLine="330"/>
        <w:jc w:val="both"/>
        <w:rPr/>
      </w:pPr>
      <w:r>
        <w:rPr/>
        <w:t>Критерием выполнения Программы является достижение целевых индикаторов и показателей.</w:t>
      </w:r>
    </w:p>
    <w:p>
      <w:pPr>
        <w:pStyle w:val="Normal"/>
        <w:ind w:firstLine="550"/>
        <w:jc w:val="both"/>
        <w:rPr/>
      </w:pPr>
      <w:r>
        <w:rPr/>
        <w:t>Целевые показатели и индикаторы представл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02"/>
        <w:gridCol w:w="252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ват населения МГО музейным обслуживанием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редметов основного и научно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спомогательного фондов, (ед.хр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ты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музея (тыс.чел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ультурно-досуговых мероприятий (ед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астников мероприятий (тыс.чел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равок и консультаций (шт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ставок (шт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екций (шт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Перечень и описание программных мероприятий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420"/>
        <w:gridCol w:w="2160"/>
        <w:gridCol w:w="17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</w:t>
            </w:r>
            <w:r>
              <w:rPr>
                <w:color w:val="000000"/>
              </w:rPr>
              <w:t xml:space="preserve">доступа населения </w:t>
            </w:r>
            <w:r>
              <w:rPr/>
              <w:t xml:space="preserve">Миасского городского округа </w:t>
            </w:r>
            <w:r>
              <w:rPr>
                <w:color w:val="000000"/>
              </w:rPr>
              <w:t>к музейным ценностям, в том числе обеспечение сохранности музейных фонд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ные мероприятия включают  в себя реализацию программ </w:t>
            </w:r>
            <w:r>
              <w:rPr>
                <w:color w:val="000000"/>
              </w:rPr>
              <w:t xml:space="preserve">по обеспечению доступа населения </w:t>
            </w:r>
            <w:r>
              <w:rPr/>
              <w:t xml:space="preserve">Миасского городского округа </w:t>
            </w:r>
            <w:r>
              <w:rPr>
                <w:color w:val="000000"/>
              </w:rPr>
              <w:t>к музейным ценностям, в том числе обеспечению сохранности музейных фондов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Изучение фондовых коллекций музея с целью их популяризации через публик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роведение экспозиционной, выставочной и научно-просветительско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рганизация научно-исследовательской работы в архивах и музеях реги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казание методической помощи общественным и школьным музе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• </w:t>
            </w:r>
            <w:r>
              <w:rPr/>
              <w:t>Организация поисковых, этнографических и археологических экспедиций для собирания предметов материальной и духовной культуры народов Южного Урала с целью пополнения музейных фонд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Приведение условий учета и хранения музейных предметов и музейных коллекций в соответствие с Правилами по учету и хранению 2009 г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иасского городского округа в объеме 2767,0 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Срок реализации программы</w:t>
      </w:r>
    </w:p>
    <w:p>
      <w:pPr>
        <w:pStyle w:val="Normal"/>
        <w:rPr/>
      </w:pPr>
      <w:r>
        <w:rPr/>
        <w:t>Мероприятия программы рассчитаны на реализацию в течение 2010 года.</w:t>
      </w:r>
    </w:p>
    <w:p>
      <w:pPr>
        <w:pStyle w:val="Normal"/>
        <w:rPr/>
      </w:pPr>
      <w:r>
        <w:rPr/>
        <w:t>Программные мероприятия имеют системный и плановый характе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Описание социальных и экономических  посл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домственная целевая программа направлена на решение важного блока задач, являющихся частью социально-экономического развития Миасского городского округа.</w:t>
      </w:r>
    </w:p>
    <w:p>
      <w:pPr>
        <w:pStyle w:val="Normal"/>
        <w:ind w:firstLine="440"/>
        <w:jc w:val="both"/>
        <w:rPr/>
      </w:pPr>
      <w:r>
        <w:rPr/>
        <w:t>Реализация Программы предполагает достижение следующих результатов в социально-экономической сфере Миасского городского окру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360"/>
        <w:jc w:val="both"/>
        <w:rPr/>
      </w:pPr>
      <w:r>
        <w:rPr/>
        <w:t>сохранение историко-культурного наследия о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360"/>
        <w:jc w:val="both"/>
        <w:rPr/>
      </w:pPr>
      <w:r>
        <w:rPr/>
        <w:t>сохранение и преемственность народных трад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360"/>
        <w:jc w:val="both"/>
        <w:rPr/>
      </w:pPr>
      <w:r>
        <w:rPr/>
        <w:t>воспитание у подрастающего поколения чувства патриотизма и любви к Род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360"/>
        <w:jc w:val="both"/>
        <w:rPr/>
      </w:pPr>
      <w:r>
        <w:rPr/>
        <w:t>сохранение объема и ассортимента музейных услуг, оказываемых населению Миасского городского о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360"/>
        <w:jc w:val="both"/>
        <w:rPr/>
      </w:pPr>
      <w:r>
        <w:rPr/>
        <w:t>обеспечение сохранности музейного фон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360"/>
        <w:jc w:val="both"/>
        <w:rPr/>
      </w:pPr>
      <w:r>
        <w:rPr/>
        <w:t>признание деятельности краеведческого музея, как фактора, оказывающего существенное влияние на формирование нравственно-эстетических основ жизни общества, духовных потребностей личности;</w:t>
      </w:r>
    </w:p>
    <w:p>
      <w:pPr>
        <w:pStyle w:val="Normal"/>
        <w:ind w:left="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Оценка эффективности расходования бюджетных средств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ценка эффективности использования бюджетных средств, выделенных для реализации Программы, осуществляется на основании методики, приведенной в Приложении №2 к «Положению о разработке, утверждении, реализации и контроле ведомственных целевых программ МГО», утвержденного Постановлением Главы Администрации МГО № 2458 от 14.12.2009г.</w:t>
      </w:r>
    </w:p>
    <w:p>
      <w:pPr>
        <w:pStyle w:val="Normal"/>
        <w:jc w:val="both"/>
        <w:rPr/>
      </w:pPr>
      <w:r>
        <w:rPr/>
        <w:t>1.Оценка эффективности использования бюджетных средств по мероприятиям целевых программ:</w:t>
      </w:r>
    </w:p>
    <w:p>
      <w:pPr>
        <w:pStyle w:val="Normal"/>
        <w:rPr/>
      </w:pPr>
      <w:r>
        <w:rPr/>
        <w:t xml:space="preserve">О= </w:t>
      </w:r>
      <w:r>
        <w:rPr>
          <w:u w:val="single"/>
          <w:vertAlign w:val="superscript"/>
        </w:rPr>
        <w:t>ДИП ( оценка достижения плановых индикативных показателей)</w:t>
      </w:r>
      <w:r>
        <w:rPr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     </w:t>
      </w:r>
      <w:r>
        <w:rPr>
          <w:vertAlign w:val="superscript"/>
        </w:rPr>
        <w:t>ПИР (оценка полноты использования ресурсов бюджета МГО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Оценка эффективности по целевой программе в целом равна сумме показателей эффективности по мероприятиям программ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2.Оценка достижения плановых индикативных показателей (ДИП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pt" to="20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П = </w:t>
      </w:r>
      <w:r>
        <w:rPr>
          <w:vertAlign w:val="superscript"/>
        </w:rPr>
        <w:t>фактически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плановы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3.Оценка полноты использования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 xml:space="preserve">ПИБС= </w:t>
      </w:r>
      <w:r>
        <w:rPr>
          <w:u w:val="single"/>
          <w:vertAlign w:val="superscript"/>
        </w:rPr>
        <w:t>фактическое использование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                       </w:t>
      </w:r>
      <w:r>
        <w:rPr/>
        <w:t xml:space="preserve">плановое использование бюджетных средст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начение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более 1,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Очень высокая эффективность использования расходов (значительно превышает целевое значение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т 1 до1,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 xml:space="preserve">высокая эффективность использования расходов (превышение целевого значения) 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т 0,5 до 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менее 0,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крайне низкая эффективность использования расходов (целевое значение исполнено менее чем на половину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330"/>
        <w:rPr/>
      </w:pPr>
      <w:r>
        <w:rPr/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Методика оценки эффективности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ка эффективности реализации Программы основывается на анализе промежуточных (месячных, квартальных) и конечных значений целевых индикаторов, характеризующих устойчивое и стабильное функционирование городского краеведческого музе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Обоснование потребностей в необходимых ресурса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ставе объёмов бюджетных ассигнований на 2010 год предусмотрены средства  на обеспечение Городского краеведческого музея, в  том числе по направлениям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62"/>
        <w:gridCol w:w="35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ия на оплату труда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7,0</w:t>
            </w:r>
          </w:p>
        </w:tc>
      </w:tr>
    </w:tbl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1 Оплата труда -  1265,2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2 Начисления на оплату труда 26,2% от ФОТ – 331,4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3  Услуги связи  - 14,0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сновной телефон –  6,6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местные соединения – 7,4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4 Коммунальные услуги – 355,5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отопления зданий – 265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электроэнергии – 82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водоснабжения и водоотведения – 8,5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5 Услуги по содержанию имущества  187,7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вывоз мусора – 5,4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техническое обслуживание и организация эксплуатации электроустановок – 98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хранно-пожарная сигнализация – 66,7 тыс.руб.</w:t>
      </w:r>
    </w:p>
    <w:p>
      <w:pPr>
        <w:pStyle w:val="Normal"/>
        <w:jc w:val="both"/>
        <w:rPr/>
      </w:pPr>
      <w:r>
        <w:rPr/>
        <w:t>10.6 Прочие услуги – 613,2 тыс.руб.</w:t>
      </w:r>
    </w:p>
    <w:p>
      <w:pPr>
        <w:pStyle w:val="Normal"/>
        <w:jc w:val="both"/>
        <w:rPr/>
      </w:pPr>
      <w:r>
        <w:rPr/>
        <w:t>Оплата услуг вневедомственной охран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Описание системы управления реализацией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домственная целевая программа утверждается приказом директора МУ «Управление культуры».</w:t>
      </w:r>
    </w:p>
    <w:p>
      <w:pPr>
        <w:pStyle w:val="Normal"/>
        <w:ind w:firstLine="440"/>
        <w:jc w:val="both"/>
        <w:rPr/>
      </w:pPr>
      <w:r>
        <w:rPr/>
        <w:t>МУ «Управление культуры» является главным распорядителем бюджетных средств (ГРБС), выделяемых на реализацию программы 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лючает договоры с исполнителями программных мероприя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контроль исполнения догово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контроль  использования  финансовых средств, выделяемых для реализации программы.</w:t>
      </w:r>
    </w:p>
    <w:p>
      <w:pPr>
        <w:pStyle w:val="Normal"/>
        <w:ind w:firstLine="550"/>
        <w:jc w:val="both"/>
        <w:rPr/>
      </w:pPr>
      <w:r>
        <w:rPr/>
        <w:t>Целевая программа реализуется получателем бюджетных сред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образовательное «Городской краеведческий музей»</w:t>
      </w:r>
    </w:p>
    <w:p>
      <w:pPr>
        <w:pStyle w:val="Normal"/>
        <w:tabs>
          <w:tab w:val="clear" w:pos="708"/>
          <w:tab w:val="left" w:pos="900" w:leader="none"/>
        </w:tabs>
        <w:ind w:firstLine="550"/>
        <w:jc w:val="both"/>
        <w:rPr/>
      </w:pPr>
      <w:r>
        <w:rPr/>
        <w:t>Руководитель  МУ «Городской краеведческий музей» является ответственным исполнителем мероприятий программы,  несёт ответственность за реализацию и конечные результаты программы.</w:t>
      </w:r>
    </w:p>
    <w:p>
      <w:pPr>
        <w:pStyle w:val="Normal"/>
        <w:ind w:firstLine="550"/>
        <w:jc w:val="both"/>
        <w:rPr/>
      </w:pPr>
      <w:r>
        <w:rPr/>
        <w:t>Руководитель МУ «ГКМ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ет формы и методы реализации мероприяти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текущее управление реализацие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ведение  отчетности перед ГРБ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огласовано                                                                                        Утверждена Приказом </w:t>
      </w:r>
    </w:p>
    <w:p>
      <w:pPr>
        <w:pStyle w:val="Normal"/>
        <w:rPr/>
      </w:pPr>
      <w:r>
        <w:rPr/>
        <w:t>Заместитель Главы                                                 Директора МУ «Управление культуры»</w:t>
      </w:r>
    </w:p>
    <w:p>
      <w:pPr>
        <w:pStyle w:val="Normal"/>
        <w:rPr/>
      </w:pPr>
      <w:r>
        <w:rPr/>
        <w:t>Администрации МГО                                                      №_______ от___________</w:t>
      </w:r>
    </w:p>
    <w:p>
      <w:pPr>
        <w:pStyle w:val="Normal"/>
        <w:rPr/>
      </w:pPr>
      <w:r>
        <w:rPr/>
        <w:t>_______________Н.В.Кощеев                                       ______________        Л.В.Орло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00:00Z</dcterms:created>
  <dc:creator>k49_2</dc:creator>
  <dc:description/>
  <cp:keywords/>
  <dc:language>en-US</dc:language>
  <cp:lastModifiedBy>pavel</cp:lastModifiedBy>
  <dcterms:modified xsi:type="dcterms:W3CDTF">2010-05-21T18:05:00Z</dcterms:modified>
  <cp:revision>3</cp:revision>
  <dc:subject/>
  <dc:title>                                                                                                                              </dc:title>
</cp:coreProperties>
</file>