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Нагрудный знак «Почетный работник общего образования Российской Федерации»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407"/>
        <w:gridCol w:w="40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 Олег Иванови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4»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ители федерального конкурса общеобразовательных учреждений  активно внедряющих инновационные образовательные программы (грант Президента РФ) – руководители учреждений:</w:t>
      </w:r>
    </w:p>
    <w:p>
      <w:pPr>
        <w:pStyle w:val="Normal"/>
        <w:numPr>
          <w:ilvl w:val="0"/>
          <w:numId w:val="8"/>
        </w:numPr>
        <w:rPr/>
      </w:pPr>
      <w:r>
        <w:rPr/>
        <w:t>Муниципальное общеобразовательное учреждение «Лицей №6», директор Курамшин Марат Адигамович.</w:t>
      </w:r>
    </w:p>
    <w:p>
      <w:pPr>
        <w:pStyle w:val="Normal"/>
        <w:numPr>
          <w:ilvl w:val="0"/>
          <w:numId w:val="8"/>
        </w:numPr>
        <w:rPr/>
      </w:pPr>
      <w:r>
        <w:rPr/>
        <w:t>Муниципальное общеобразовательное учреждение «Средняя общеобразовательная Школа №7», директор Кузнецова Елена Степановна.</w:t>
      </w:r>
    </w:p>
    <w:p>
      <w:pPr>
        <w:pStyle w:val="Normal"/>
        <w:numPr>
          <w:ilvl w:val="0"/>
          <w:numId w:val="8"/>
        </w:numPr>
        <w:rPr/>
      </w:pPr>
      <w:r>
        <w:rPr/>
        <w:t>Муниципальное общеобразовательное учреждение «Средняя общеобразовательная Школа №26», директор Герштейн Илья Абрамович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Победители регионального конкурса образовательных учреждений активно внедряющих инновационные образовательные программы (грант губернатора Челябинской области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униципальное общеобразовательное учреждение «Средняя общеобразовательная школа №10», директор Рудаков Иван Анатольевич.</w:t>
      </w:r>
    </w:p>
    <w:p>
      <w:pPr>
        <w:pStyle w:val="Normal"/>
        <w:numPr>
          <w:ilvl w:val="0"/>
          <w:numId w:val="6"/>
        </w:numPr>
        <w:rPr/>
      </w:pPr>
      <w:r>
        <w:rPr/>
        <w:t>Муниципальное дошкольное образовательное учреждение «Центр развития ребенка детский сад №1», заведующая Кожевникова Нина Алексеевна.</w:t>
      </w:r>
    </w:p>
    <w:p>
      <w:pPr>
        <w:pStyle w:val="Normal"/>
        <w:numPr>
          <w:ilvl w:val="0"/>
          <w:numId w:val="6"/>
        </w:numPr>
        <w:rPr/>
      </w:pPr>
      <w:r>
        <w:rPr/>
        <w:t>Муниципальное дошкольное образовательное учреждение «Детский сад №33», заведующая Селиванова Елена Владимировна.</w:t>
      </w:r>
    </w:p>
    <w:p>
      <w:pPr>
        <w:pStyle w:val="Normal"/>
        <w:numPr>
          <w:ilvl w:val="0"/>
          <w:numId w:val="6"/>
        </w:numPr>
        <w:rPr/>
      </w:pPr>
      <w:r>
        <w:rPr/>
        <w:t>Муниципальное дошкольное образовательное учреждение «Детский сад компенсирующего вида №22», заведующая Шааб Татьяна Ивановна.</w:t>
      </w:r>
    </w:p>
    <w:p>
      <w:pPr>
        <w:pStyle w:val="Normal"/>
        <w:numPr>
          <w:ilvl w:val="0"/>
          <w:numId w:val="6"/>
        </w:numPr>
        <w:rPr/>
      </w:pPr>
      <w:r>
        <w:rPr/>
        <w:t>Муниципальное дошкольное образовательное учреждение «Детский сад №58», заведующая Сотникова Ирина Михайловна.</w:t>
      </w:r>
    </w:p>
    <w:p>
      <w:pPr>
        <w:pStyle w:val="Normal"/>
        <w:numPr>
          <w:ilvl w:val="0"/>
          <w:numId w:val="6"/>
        </w:numPr>
        <w:rPr/>
      </w:pPr>
      <w:r>
        <w:rPr/>
        <w:t>Муниципальное дошкольное образовательное учреждение «Детский сад №49», заведующая Маниченко Татьяна Фед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ители муниципального конкурса общеобразовательных учреждений, активно внедряющих инновационные образовательные программы:</w:t>
      </w:r>
    </w:p>
    <w:p>
      <w:pPr>
        <w:pStyle w:val="Normal"/>
        <w:numPr>
          <w:ilvl w:val="0"/>
          <w:numId w:val="1"/>
        </w:numPr>
        <w:rPr/>
      </w:pPr>
      <w:r>
        <w:rPr/>
        <w:t>Муниципальное общеобразовательное учреждение «Средняя общеобразовательная школа №16», директор Бурундукова Оксана Александровна.</w:t>
      </w:r>
    </w:p>
    <w:p>
      <w:pPr>
        <w:pStyle w:val="Normal"/>
        <w:numPr>
          <w:ilvl w:val="0"/>
          <w:numId w:val="1"/>
        </w:numPr>
        <w:rPr/>
      </w:pPr>
      <w:r>
        <w:rPr/>
        <w:t>Муниципальное общеобразовательное учреждение «Гимназия №19», директор Щапина Нина Александровна.</w:t>
      </w:r>
    </w:p>
    <w:p>
      <w:pPr>
        <w:pStyle w:val="Normal"/>
        <w:numPr>
          <w:ilvl w:val="0"/>
          <w:numId w:val="1"/>
        </w:numPr>
        <w:rPr/>
      </w:pPr>
      <w:r>
        <w:rPr/>
        <w:t>Муниципальное общеобразовательное учреждение «Средняя общеобразовательная школа № 53», директор Зулкарнеев Виктор Викторович.</w:t>
      </w:r>
    </w:p>
    <w:p>
      <w:pPr>
        <w:pStyle w:val="Normal"/>
        <w:numPr>
          <w:ilvl w:val="0"/>
          <w:numId w:val="1"/>
        </w:numPr>
        <w:rPr/>
      </w:pPr>
      <w:r>
        <w:rPr/>
        <w:t>Муниципальное общеобразовательное учреждение «Средняя общеобразовательная школа №73», директор Брындина Нелли Александровна.</w:t>
      </w:r>
    </w:p>
    <w:p>
      <w:pPr>
        <w:pStyle w:val="Normal"/>
        <w:rPr/>
      </w:pPr>
      <w:r>
        <w:rPr/>
        <w:t>Победителей муниципального конкурса «Детский сад года-2008»:</w:t>
      </w:r>
    </w:p>
    <w:p>
      <w:pPr>
        <w:pStyle w:val="Normal"/>
        <w:numPr>
          <w:ilvl w:val="0"/>
          <w:numId w:val="2"/>
        </w:numPr>
        <w:rPr/>
      </w:pPr>
      <w:r>
        <w:rPr/>
        <w:t>Муниципальное дошкольное образовательное учреждение «Детский сад №54», заведующая Винокурова Наталья Ильини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бедители </w:t>
      </w:r>
      <w:r>
        <w:rPr>
          <w:bCs/>
        </w:rPr>
        <w:t>конкурса лучших учителей на получение денежного поощрения -  гранта президента в 2008 году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Полякова Елизавета Дмитриевна, учитель русского языка и литературы МОУ«Лицей № 6»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Каменкова Наталья Владимировна, учитель начальных классов МОУ «Лицей № 6»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Гумелевская Елена Владимировна, учитель биологии МОУ «СОШ № 7»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Грозенок Наталия Александровна, учитель литературы и МХК МОУ «СОШ № 9»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Сташкова Светлана Владимировна, учитель русского языка и литературы МОУ «СОШ № 9»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Иванова Любовь Михайловна, учитель начальных классов МОУ «МСОШ № 16»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Батусова Елена Анатольевна, учитель английского языка  МОУ «СОШ № 18»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Кочкина Елена Геннадьевна, учитель физики МОУ «МСОШ № 20»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Щепеткина Валентина Валентиновна, учитель русского языка и литературы  МОУ «СОШ № 26»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Усольцева Людмила Тимофеевна, учитель начальных классов МОУ «СОШ № 31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обедители </w:t>
      </w:r>
      <w:r>
        <w:rPr>
          <w:bCs/>
        </w:rPr>
        <w:t>конкурса лучших учителей – гранта губернатора Челябинской области в 2008 году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номарева Людмила Анатольевна, учитель начальных классов МОУ «Лицей № 6»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Копылова Светлана Викторовна, учитель математики МОУ «СОШ № 26»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Мигунова Оксана Владимировна, учитель немецкого языка МОУ «СОШ № 26»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Журба Татьяна Федоровна, учитель истории и обществознания МОУ «СОШ № 31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раднова Светлана Викторовна воспитатель МДОУ «Центр развития ребенка №10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отков Геннадий Михайлович музыкальный руководитель МДОУ «Детский сад №8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ители педагогических работников, награжденных почетной грамотой Министерства образования и науки Российской Федерации:</w:t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64"/>
        <w:gridCol w:w="2724"/>
        <w:gridCol w:w="37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а Вера Василь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специализированной групп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сина Марина Леонид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фоломеева Елена Анатоль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Нина Никола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лександра Федор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- дефектоло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Людмила Иван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Людмила Борис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цева Тамара Георги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Галина Виктор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угина Ирина Геннадь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а Нина Виктор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29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>
          <w:trHeight w:val="3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кова Марина Евсе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№ 26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рина Вера Петр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Ольга Никола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10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Татьяна Петр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3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 и биологии</w:t>
            </w:r>
          </w:p>
        </w:tc>
      </w:tr>
      <w:tr>
        <w:trPr>
          <w:trHeight w:val="4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ев Александр Дмитриеви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Ц «Надежд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симова Марина Александр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7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>
          <w:trHeight w:val="3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Вера Никола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ЦДЮТи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хина Людмила Владимир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«СОШ №18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н Алексей Михайлови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22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ищева Римма Евгень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1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ябина Наталья Борис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МСОШ №20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 Надежда Борис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30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 и краевед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Вера Дмитрие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ООШ №12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бедители муниципального конкурса «Воспитатель года»: </w:t>
      </w:r>
    </w:p>
    <w:p>
      <w:pPr>
        <w:pStyle w:val="Normal"/>
        <w:rPr/>
      </w:pPr>
      <w:r>
        <w:rPr/>
        <w:t>1. Елена Козырева (детсад № 100);</w:t>
      </w:r>
    </w:p>
    <w:p>
      <w:pPr>
        <w:pStyle w:val="Normal"/>
        <w:rPr/>
      </w:pPr>
      <w:r>
        <w:rPr/>
        <w:t>2. Светлана Акшенцева (детсад № 56);</w:t>
      </w:r>
    </w:p>
    <w:p>
      <w:pPr>
        <w:pStyle w:val="Normal"/>
        <w:rPr/>
      </w:pPr>
      <w:r>
        <w:rPr/>
        <w:t>3. Наталья Меншутина (детсад № 1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, подготовившие призеров областного этапа всероссийской олимпиады школьников по общеобразовательным предметам в 2007-2008 учебном год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90"/>
        <w:gridCol w:w="2700"/>
        <w:gridCol w:w="1260"/>
        <w:gridCol w:w="23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, подготовившего призеров областных предметных олимпи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ое уч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шова Светла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юбовь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18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, физи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Надежда Глеб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левская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хина Людмил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18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«Юные биологи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ягина Майя Макс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янюк Наталь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ырова Нурия Габду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2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ва Екатерина Олег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нова Татья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 Валерий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Галлия Мара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И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а Жан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1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дкина Гали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1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язы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ачева Еле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кина Н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1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рина Вер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Евгения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4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е хими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, подготовившие победителей областного этапа научно-практической конференции учащихся в 2007-2008 учебном год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08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ителя, подготовившего побед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-тельное учре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ц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левская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7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ология, биология и эколог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И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биология и эколог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Надежда Глеб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Альфия Азнаб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3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-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ягина Майя Мак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педагог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Лилия Григо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1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граммирова-ние и информационные техноло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ошникова Ларис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19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тех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нова Татья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7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новые технологии в легк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унова Татья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26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ота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 Ираид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«Остр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эколог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Ларис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констру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ители муниципального конкурса педагогического мастерства «Методическая разработка» 2008 года.</w:t>
      </w:r>
    </w:p>
    <w:p>
      <w:pPr>
        <w:pStyle w:val="Normal"/>
        <w:rPr/>
      </w:pPr>
      <w:r>
        <w:rPr/>
      </w:r>
    </w:p>
    <w:tbl>
      <w:tblPr>
        <w:tblW w:w="10841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33"/>
        <w:gridCol w:w="27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щеобразовательное учре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м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лощапова Иля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ООШ № 28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Х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ьмухаметова Олес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3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вушкина Екатерина Александр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2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зическая культ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Шилова Надежд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5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асильченко Татьяна 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1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Щербинина Гали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1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долужко Анна Григо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 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Математика (нач.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о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исанко Ин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2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Литературное чтение (нач.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о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андальева Валент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МСОШ № 1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Окружающий мир (нач.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о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йникамалова Ма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ООШ № 1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ехнология (обслуживающий тру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пперт Мар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МСОШ № 16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обществозн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атрина Наталья Никола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Лицей « 6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алявина Татья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МСОШ № 1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выдова Наталь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СОШ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исова Ольга рудоль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льникова Альфия Азнаба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3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унаева Гали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18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олог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амокаева Наталья Рудоль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17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(К)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енькова Екатерина Влад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СОШ № 1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огопе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Шафикова Булякай Галя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ДОД «ЦДЮ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асютина Ларис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ДОУ детский сад компенсирующего вида №1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 Д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ипова Наталья Серафим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МДОУ: детский сад общеразвивающего вида № 69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узыкальный руководитель Д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ыкосова Татьяна Матв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МДОУ: «Детский сад общеразвивающего вида № 109» второй категории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структор по физическому воспитанию Д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алахнина Надежд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ДОУ: детский сад компенсирующего вида №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 ДОУ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Победители конкурса «Использование информационно-коммуникационных технологий на уроках», прошедшего в рамках конкурса педагогического мастерства «Методическая разработка»: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32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\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О,  дол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О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дина Валентина Борисовна, учитель матема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ОУ «СОШ № 1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Цепкова Надежда Алексеевна, учитель физической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ОУ «СОШ № 7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Боровкова Елена Юрьевна,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учитель физ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9» </w:t>
            </w:r>
          </w:p>
        </w:tc>
      </w:tr>
      <w:tr>
        <w:trPr>
          <w:trHeight w:val="1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Угрюмова Ольга Евгеньевна,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учитель ис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«Гимназия № 19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Осипова Екатерина Николаевна,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учитель начальных клас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53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 дополнительного образования, тренеры-преподаватели, подготовившие воспитанников, которые добились  высоких результатов в спорте:</w:t>
      </w:r>
    </w:p>
    <w:p>
      <w:pPr>
        <w:pStyle w:val="Normal"/>
        <w:numPr>
          <w:ilvl w:val="0"/>
          <w:numId w:val="5"/>
        </w:numPr>
        <w:rPr/>
      </w:pPr>
      <w:r>
        <w:rPr/>
        <w:t>Тихонова Елена Александровна – тренер-преподаватель МОУ ДОД «ДЮСШ №4», подготовила чемпиона России по плаванию, участника 29-х летних олимпийских игр в Пекине.</w:t>
      </w:r>
    </w:p>
    <w:p>
      <w:pPr>
        <w:pStyle w:val="Normal"/>
        <w:numPr>
          <w:ilvl w:val="0"/>
          <w:numId w:val="5"/>
        </w:numPr>
        <w:rPr/>
      </w:pPr>
      <w:r>
        <w:rPr/>
        <w:t>Усцелемова Елена Анатольевна – тренер-преподаватель МОУ ДОД «ЦДЮТиК», подготовила призера чемпионата мира по скалолазанию.</w:t>
      </w:r>
    </w:p>
    <w:p>
      <w:pPr>
        <w:pStyle w:val="Normal"/>
        <w:numPr>
          <w:ilvl w:val="0"/>
          <w:numId w:val="5"/>
        </w:numPr>
        <w:rPr/>
      </w:pPr>
      <w:r>
        <w:rPr/>
        <w:t>Панькова Жанна Валерьевна – педагог дополнительного образования МОУ ДОД «ДЮЦ Ровесник», подготовила  двух победителей первенств  России по карат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</w:t>
      </w:r>
      <w:r>
        <w:rPr>
          <w:b/>
        </w:rPr>
        <w:t xml:space="preserve">, </w:t>
      </w:r>
      <w:r>
        <w:rPr/>
        <w:t>подготовившие победителей областного литературного конкурса «Серебряное перышко» в 2007-2008 учебном год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93"/>
        <w:gridCol w:w="3420"/>
        <w:gridCol w:w="198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ителя, подготовившего победителей областного конкурса «Серебряное перыш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образова-тельное учре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победителе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казчикова Лилия Викт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У «СОШ № 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никова Тамара Валер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У «СОШ № 1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ева Наталья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У «СОШ № 2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Monotype Corsiva" w:hAnsi="Monotype Corsiva" w:cs="Monotype Corsiva"/>
    </w:rPr>
  </w:style>
  <w:style w:type="character" w:styleId="WW8Num13z0">
    <w:name w:val="WW8Num13z0"/>
    <w:qFormat/>
    <w:rPr>
      <w:rFonts w:ascii="Monotype Corsiva" w:hAnsi="Monotype Corsiva" w:cs="Monotype Corsiva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52:00Z</dcterms:created>
  <dc:creator>RES</dc:creator>
  <dc:description/>
  <cp:keywords/>
  <dc:language>en-US</dc:language>
  <cp:lastModifiedBy>Admin</cp:lastModifiedBy>
  <cp:lastPrinted>2008-09-25T11:57:00Z</cp:lastPrinted>
  <dcterms:modified xsi:type="dcterms:W3CDTF">2008-09-26T07:09:00Z</dcterms:modified>
  <cp:revision>4</cp:revision>
  <dc:subject/>
  <dc:title>Сценарий</dc:title>
</cp:coreProperties>
</file>