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проведении городского конкурса «Рецепт здоровья» среди учащихся общеобразовательных шко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в рамках программы «Здоровый образ жизни». Способствует популяризации идей здоровья среди школьников среднего звена, позволяя в творческой форме выразить свое отношение к вопросу. Лучшие плакаты будут размещены в торгово-развлекательном центре «Сл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 конкурс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е принимают участие учащиеся общеобразовательных школ с 5 по 1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конкур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осуществляет МБУ «Городской краеведческий музей» МГО. На него также возлагается непосредственное проведение мероприятия. А также МКОУ «СОШ № 1», на базе которого непосредственно проводится конкур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проведения конкурс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по 2 номинация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Конкурс театральных миниатюр «Рецепт здоровья».</w:t>
      </w:r>
      <w:r>
        <w:rPr>
          <w:rFonts w:cs="Times New Roman" w:ascii="Times New Roman" w:hAnsi="Times New Roman"/>
          <w:sz w:val="24"/>
          <w:szCs w:val="24"/>
        </w:rPr>
        <w:t xml:space="preserve"> Участники конкурса подготят выступление одной группы от школы по теме «Рецепт здоровья», которое по времени должно продолжаться не более 5 минут. В творческом номере (стихи, песни, танцы, спортивные упражнения, литературно-музыкальные композиции, презентации и т.д.) нужно отразить один из способов быть здоровым. Например: «Пейте, дети, молоко, будете здоровы!», «Овощная грядка  - витаминная зарядка!», «Если хочешь быть здоров, закаляйся!» и т.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Конкурс плакатов «Рецепт здоровья».</w:t>
      </w:r>
      <w:r>
        <w:rPr>
          <w:rFonts w:cs="Times New Roman" w:ascii="Times New Roman" w:hAnsi="Times New Roman"/>
          <w:sz w:val="24"/>
          <w:szCs w:val="24"/>
        </w:rPr>
        <w:t xml:space="preserve"> На плакате в позитивной форме должен быть представлен один, или несколько способов быть здоровым. Например, польза утренней зарядки, употребление в пищу фруктов и т.д. Работы выполняются на ватмане </w:t>
      </w:r>
      <w:r>
        <w:rPr>
          <w:rFonts w:cs="Times New Roman" w:ascii="Times New Roman" w:hAnsi="Times New Roman"/>
          <w:b/>
          <w:sz w:val="24"/>
          <w:szCs w:val="24"/>
        </w:rPr>
        <w:t>формата А3 горизонтального расположения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е формата обязательно, так как лучшие работы будут размещены в торгово-развлекательном комплексе «Слон». В правом нижнем углу в печатном виде должна быть размещена информация об авторе работы: Фамилия, имя, школа, класс. Работы не возвращают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 и место проведения конкур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проводится: в МКОУ «СОШ № 1». Первомайская, 10. Начало 10 апреля в 13-00 ч. Проезд маршрутом № 1 до ост. Площадь Труда.</w:t>
      </w:r>
    </w:p>
    <w:p>
      <w:pPr>
        <w:pStyle w:val="Normal"/>
        <w:shd w:fill="FFFFFF" w:val="clear"/>
        <w:spacing w:lineRule="atLeast" w:line="100" w:before="0" w:after="18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етные гости мероприятия: </w:t>
      </w:r>
      <w:r>
        <w:rPr>
          <w:rFonts w:cs="Times New Roman" w:ascii="Times New Roman" w:hAnsi="Times New Roman"/>
          <w:sz w:val="24"/>
          <w:szCs w:val="24"/>
        </w:rPr>
        <w:t xml:space="preserve">Александр Щегол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мастер спорта ,чемпион мира по бодибилдингу по версии WFF.</w:t>
      </w:r>
    </w:p>
    <w:p>
      <w:pPr>
        <w:pStyle w:val="Normal"/>
        <w:shd w:fill="FFFFFF" w:val="clear"/>
        <w:spacing w:lineRule="atLeast" w:line="3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 театрализованных выступлений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условиям конкурса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темы   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    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материалом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сть, артистичность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регламента                            (0-1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ритерии оценки плакатов на тему «Рецепт здоровья»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теме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зна идеи     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     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 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ка работы         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оформления                                (0-5 б.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! Жюри рассматривает работы только формата А3 горизонтального расположения. Остальные работы к участию не допуск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 и награжд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награждаются Дипломами 1,2,3 степени и призы. Остальные участники конкурса получают Дипломы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 на участ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по обеим номинациям принимаются до 3 апреля включительно в распечатанном виде. В заявке должна быть указана следующая информаци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звание шко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и краткое описание выступления (для театрализованных выступлен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принимает Чухарева Нина Николаевна. По адресу: ул. Пушкина, 8. Краеведческий муз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(8-35-13) 57-80-44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"/>
      <w:color w:val="00000A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alibri" w:hAnsi="Calibri" w:eastAsia="DejaVu Sans" w:cs=""/>
      <w:color w:val="00000A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12:00Z</dcterms:created>
  <dc:creator>User</dc:creator>
  <dc:description/>
  <dc:language>en-US</dc:language>
  <cp:lastModifiedBy>User</cp:lastModifiedBy>
  <dcterms:modified xsi:type="dcterms:W3CDTF">2015-03-11T02:26:00Z</dcterms:modified>
  <cp:revision>16</cp:revision>
  <dc:subject/>
  <dc:title/>
</cp:coreProperties>
</file>