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грамма ХХХ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Ильменского фестиваля</w:t>
      </w:r>
    </w:p>
    <w:p>
      <w:pPr>
        <w:pStyle w:val="Normal"/>
        <w:spacing w:lineRule="auto" w:line="240" w:before="0" w:after="0"/>
        <w:ind w:left="720" w:right="-5215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fr-FR" w:eastAsia="ru-RU"/>
        </w:rPr>
        <w:t>Главная сцена</w:t>
      </w:r>
    </w:p>
    <w:p>
      <w:pPr>
        <w:pStyle w:val="Normal"/>
        <w:spacing w:lineRule="auto" w:line="240" w:before="0" w:after="0"/>
        <w:ind w:right="-52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орь Ярц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лександра Истом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слан Мази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 w:eastAsia="ru-RU"/>
        </w:rPr>
        <w:t xml:space="preserve"> ИЮН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ятниц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 w:eastAsia="ru-RU"/>
        </w:rPr>
        <w:t>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0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  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ОТКРЫТИЕ ФЕСТИВАЛЯ                                               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  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ЕМСЯ ЗА РУКИ ДРУЗЬЯ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алина Хомчик и дуэт  «Мастер Гриш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Борис Кинер, Михаил Цитриняк)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оск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1.30       «7-бригада» (Олег Степанов , Виталий  Казарцев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            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адимир Степанов 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(Челябинс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2.00      «Зеленая лампа» (Владислав Шадрин, Дмитрий Обух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катеринбур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VAT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ЬМЕНЫ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!»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 xml:space="preserve">Концерт- приветств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сте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 xml:space="preserve"> фестивал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 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ил Аствацатурян (Челябинск), трио«В шляпах» (Челябинск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на Копейкина  (Н.Новгород), Екатерина Болдырева (Казань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ександр Сапожников (Челябинск) , Алексей Беляев (Челябинск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гей Круподеров (Челябинск), дуэт «Юкос»(Челябинск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ша и Рафаэль Валитовы (Челябинск), Александр Кулаев (Екатеринбур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ьяна Фоменко (Челябинск), Виктор Одинцов (Казан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4.00      Дмитрий Хмелев,  Юрий Топчий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Моск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 w:eastAsia="ru-RU"/>
        </w:rPr>
        <w:t xml:space="preserve"> ИЮН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ббо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 xml:space="preserve">)                               </w:t>
      </w:r>
    </w:p>
    <w:p>
      <w:pPr>
        <w:pStyle w:val="Normal"/>
        <w:spacing w:lineRule="auto" w:line="240" w:before="0" w:after="0"/>
        <w:ind w:left="-180" w:firstLine="1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10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   УТРЕННЯЯ РИТМИЧЕСКАЯ  ГИМНАСТИКА</w:t>
      </w:r>
    </w:p>
    <w:p>
      <w:pPr>
        <w:pStyle w:val="Normal"/>
        <w:spacing w:lineRule="auto" w:line="240" w:before="0" w:after="0"/>
        <w:ind w:left="-180"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 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оу-группа «Килиманджаро»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го – Россия)</w:t>
      </w:r>
    </w:p>
    <w:p>
      <w:pPr>
        <w:pStyle w:val="Normal"/>
        <w:spacing w:lineRule="auto" w:line="240" w:before="0" w:after="0"/>
        <w:ind w:left="-180" w:firstLine="1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1.30           Екатерина Болдыре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азань)</w:t>
      </w:r>
    </w:p>
    <w:p>
      <w:pPr>
        <w:pStyle w:val="Normal"/>
        <w:spacing w:lineRule="auto" w:line="240" w:before="0" w:after="0"/>
        <w:ind w:left="-180" w:firstLine="1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2.00           Рамиль Бадамши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ф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2.30           Анна Копейкина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ижний Новгоро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    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ячеслав Ковалев-Сергей Григорьев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Санкт-Петербург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 xml:space="preserve">14.0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«НАША СМЕН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6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 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Груп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Бархатный сезон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Москва)</w:t>
      </w:r>
    </w:p>
    <w:p>
      <w:pPr>
        <w:pStyle w:val="Normal"/>
        <w:spacing w:lineRule="auto" w:line="240" w:before="0" w:after="0"/>
        <w:ind w:left="-1260" w:hanging="39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                                      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17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00 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АВТОРСКОЙ ПЕС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.00          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ЕГ МИТЯЕВ ПРЕДСТАВЛЯЕТ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церт Олега Митяева и гостей фестива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ндрея Макаревича, Евгения Маргулиса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1.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 «ИЛЬМЕНСКИЙ ЗВЕЗДОПАД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ла-концерт с участием лауреат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X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стиваля авторской пес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 xml:space="preserve"> ИЮНЯ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кресень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 xml:space="preserve">)             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    КОНКУРС «ЛУЧШАЯ ЯР-ПАЛАТКА» Подведение итог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    «САМОРЕАЛИЗАЦИЯ И АНТИСТРЕСС» концерт-лек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ра-исполнител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ктора Одинц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азань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 «ИЛЬМЕНСКИЕ ГВОЗДИ…ПОСЛЕСЛОВИЕ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астием дуэ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 «Зеленая ламп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Екатеринбург)             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ТОРЖЕСТВЕННОЕ ЗАКРЫТИЕ ФЕСТИВА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fr-FR" w:eastAsia="ru-RU"/>
        </w:rPr>
        <w:t>Лесная сце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тор – КСП «Моримош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10 июня (пятница)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7.00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Мастерские для молодых авторов-исполнителе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    Открытие Лесной площад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0     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Концерт КСП «МОРИМОША»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4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    Дуэт ЮКО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    Екатерина Роман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    Кто в доме хозяин?! (Концерт бардов  Миа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Кур, Клочихина, Оленичевы, дуэт Настро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ихаил Ненарок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 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АНОНСЫ ГОСТЕЙ ФЕСТИВА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Вячеслав Ковалев – Сергей Григорьев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Лариса Брохм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:4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Юрий Карпов – Алексей Апполина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катерина Болдыре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3.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   «Темная лошад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3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Поэтическая страничка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ргей Ивк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3:4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  А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н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мб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 xml:space="preserve"> «Седьмая бригада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Классика жан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СОСЕДИ: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 Концерт бард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шкортоста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1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  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Дмитрий Крюков и Татьяна Клевет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1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Ария нежданного гост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ВРЕМЯ АНСАМБЛЕЙ: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самбль «Эдельвейс»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Трио «Без сомнения»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Мария и Рафаэль Валитовы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Трио «В Шляпах»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эт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 «Зеленая ламп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ио «БРиГ»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В. Рыбин – В. Богомолов – С. Григорье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3: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     Конец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11 июня (суббот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 Поэтический турнир проводит масте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ргей Ивк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катеринбург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: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  Начало работы сце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1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ЕЕ ВЕЛИЧЕСТВО ГИТАРА. Концерт гитарной музы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1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   ГОСТИ ФЕСТИВАЛ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 xml:space="preserve">Вячеслав Ковалев – Сергей Григорье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-Петербург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1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Поэтическая страни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Юрий Казар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Екатеринбург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1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ГОСТИ ФЕСТИВАЛ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 xml:space="preserve">Лариса Брохман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1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15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 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ия залетного гостя: Творческое объединение бардов Сама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1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05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   ГОСТИ ФЕСТИВАЛ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катерина Болдыре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7: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   «Наша смена» (отв. Е. Козлова)</w:t>
      </w:r>
    </w:p>
    <w:p>
      <w:pPr>
        <w:pStyle w:val="Normal"/>
        <w:spacing w:lineRule="auto" w:line="240" w:before="0" w:after="0"/>
        <w:ind w:left="855" w:hanging="85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18.20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val="fr-FR"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СОВЕРШЕНСТВУ НЕТ ПРЕДЕ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(Конкурс лауреатов Ильмен прошлых л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   Поэтическая странич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М. Богусла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О НЕ ПРЕРВАТЬ СВЯЗУЮЩУЮ НИТЬ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             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Конце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мяти ушедших бард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1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   Итоги поэтического турни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1: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  ГОСТЬ Лесной площадки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лександр Деревяги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сосе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1.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   Программа «Поем вместе» (Константин Просек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2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Поэтическая странич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ергей Александр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ристская пес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3: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ЛП представля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 xml:space="preserve"> Сергей Милюков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 Моск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СОСЕДИ: Екатеринбург и окрест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.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МЫ И НАШИ СОСЕ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    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АГАН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 «Фестивальная ноч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    Концерт КСП «МОРИМОШ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 xml:space="preserve">     Закрытие Лесной площадки.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Программа «Детской республ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РТ-сц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 июня (пятница)</w:t>
      </w:r>
    </w:p>
    <w:p>
      <w:pPr>
        <w:pStyle w:val="Normal"/>
        <w:spacing w:lineRule="auto" w:line="240" w:before="0" w:after="0"/>
        <w:ind w:left="1440" w:hanging="16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.00-16.00 - Заезд участников и подготовка территории</w:t>
      </w:r>
    </w:p>
    <w:p>
      <w:pPr>
        <w:pStyle w:val="Normal"/>
        <w:spacing w:lineRule="auto" w:line="240" w:before="0" w:after="0"/>
        <w:ind w:left="1440" w:hanging="16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00-17.00 - Концерт лауреатов и дипломантов конкурса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ющие дворы» </w:t>
      </w:r>
    </w:p>
    <w:p>
      <w:pPr>
        <w:pStyle w:val="Normal"/>
        <w:spacing w:lineRule="auto" w:line="240" w:before="0" w:after="0"/>
        <w:ind w:left="1440" w:hanging="16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00-19.00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тур конкурса «Наша смена»</w:t>
      </w:r>
    </w:p>
    <w:p>
      <w:pPr>
        <w:pStyle w:val="Normal"/>
        <w:spacing w:lineRule="auto" w:line="240" w:before="0" w:after="0"/>
        <w:ind w:left="1440" w:hanging="16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00-19.30 - Торжественное открытие Детской Республики </w:t>
      </w:r>
    </w:p>
    <w:p>
      <w:pPr>
        <w:pStyle w:val="Normal"/>
        <w:spacing w:lineRule="auto" w:line="240" w:before="0" w:after="0"/>
        <w:ind w:left="1440" w:hanging="16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30-21.00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церт-конкурс «Визитка»</w:t>
      </w:r>
    </w:p>
    <w:p>
      <w:pPr>
        <w:pStyle w:val="Normal"/>
        <w:spacing w:lineRule="auto" w:line="240" w:before="0" w:after="0"/>
        <w:ind w:left="1440" w:hanging="16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00-22.00 - Концерт детских клубов авторской песни горнозаводской зоны Челябинской области «Час Земли»</w:t>
      </w:r>
    </w:p>
    <w:p>
      <w:pPr>
        <w:pStyle w:val="Normal"/>
        <w:spacing w:lineRule="auto" w:line="240" w:before="0" w:after="0"/>
        <w:ind w:left="1440" w:hanging="16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00-24.00 -  Концер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се настоящее – детям!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 ведущих - жителей Детской Республ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 июня (суббота)</w:t>
      </w:r>
    </w:p>
    <w:p>
      <w:pPr>
        <w:pStyle w:val="Normal"/>
        <w:spacing w:lineRule="auto" w:line="240" w:before="0" w:after="0"/>
        <w:ind w:left="1440" w:hanging="16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.00-09.15 - Веселая зарядка</w:t>
      </w:r>
    </w:p>
    <w:p>
      <w:pPr>
        <w:pStyle w:val="Normal"/>
        <w:spacing w:lineRule="auto" w:line="240" w:before="0" w:after="0"/>
        <w:ind w:left="1440" w:hanging="16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9.15-09.30 - Акция «Чистый берег»  </w:t>
      </w:r>
    </w:p>
    <w:p>
      <w:pPr>
        <w:pStyle w:val="Normal"/>
        <w:spacing w:lineRule="auto" w:line="240" w:before="0" w:after="0"/>
        <w:ind w:left="1440" w:hanging="16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.30-12.00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тур конкурса "Наша смена" </w:t>
      </w:r>
    </w:p>
    <w:p>
      <w:pPr>
        <w:pStyle w:val="Normal"/>
        <w:spacing w:lineRule="auto" w:line="240" w:before="0" w:after="0"/>
        <w:ind w:left="1440" w:hanging="16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00-13.30 - Концер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оют туристят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40" w:hanging="16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30-14.00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церт Рамиля Бадамш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г. Уфа)</w:t>
      </w:r>
    </w:p>
    <w:p>
      <w:pPr>
        <w:pStyle w:val="Normal"/>
        <w:spacing w:lineRule="auto" w:line="240" w:before="0" w:after="0"/>
        <w:ind w:left="1440" w:hanging="16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00-16.00 - Конкур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Наша смена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Главной сцене</w:t>
      </w:r>
    </w:p>
    <w:p>
      <w:pPr>
        <w:pStyle w:val="Normal"/>
        <w:spacing w:lineRule="auto" w:line="240" w:before="0" w:after="0"/>
        <w:ind w:left="1440" w:hanging="16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00-16.45 - «Качели времени»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ргей Тетер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офессор МГПИ, доктор наук, АНО «ДИМСИ» г. Москва</w:t>
      </w:r>
    </w:p>
    <w:p>
      <w:pPr>
        <w:pStyle w:val="Normal"/>
        <w:spacing w:lineRule="auto" w:line="240" w:before="0" w:after="0"/>
        <w:ind w:left="1440" w:hanging="16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45-17.45 - Концерт родителей для детей "Барды-детям"</w:t>
      </w:r>
    </w:p>
    <w:p>
      <w:pPr>
        <w:pStyle w:val="Normal"/>
        <w:spacing w:lineRule="auto" w:line="240" w:before="0" w:after="0"/>
        <w:ind w:left="1440" w:hanging="16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45-18.00 - Посвящение в студийцы при участ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лега Митя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граждан</w:t>
      </w:r>
    </w:p>
    <w:p>
      <w:pPr>
        <w:pStyle w:val="Normal"/>
        <w:spacing w:lineRule="auto" w:line="240" w:before="0" w:after="0"/>
        <w:ind w:left="1440" w:hanging="16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ой республики</w:t>
      </w:r>
    </w:p>
    <w:p>
      <w:pPr>
        <w:pStyle w:val="Normal"/>
        <w:spacing w:lineRule="auto" w:line="240" w:before="0" w:after="0"/>
        <w:ind w:left="1440" w:hanging="16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00-19.00 - Праздни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се настоящее - детям!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онкурсы, призы, розыгрыши)</w:t>
      </w:r>
    </w:p>
    <w:p>
      <w:pPr>
        <w:pStyle w:val="Normal"/>
        <w:spacing w:lineRule="auto" w:line="240" w:before="0" w:after="0"/>
        <w:ind w:left="1440" w:hanging="16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00-21.00 - Концерт-конкурс шуточной песн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Бубли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40" w:hanging="16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00-22.00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ари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рохм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г. Москва), творческая встреча</w:t>
      </w:r>
    </w:p>
    <w:p>
      <w:pPr>
        <w:pStyle w:val="Normal"/>
        <w:spacing w:lineRule="auto" w:line="240" w:before="0" w:after="0"/>
        <w:ind w:left="1440" w:hanging="16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00-24.00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стоящая страна» - 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рт-студии Виталия Ио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ыступления лучших  детско-молодежных коллектив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 ию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воскресенье)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.00-09.30 - Веселая зарядка</w:t>
        <w:br/>
        <w:t>09.30-10.00 - Акция «Чистый берег»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00-11.00 - Круглый стол «Авторская песня – настоящее и будущее»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00-12.00 - Театр-экспромт с участием всех коллективов Детской Республики</w:t>
      </w:r>
    </w:p>
    <w:p>
      <w:pPr>
        <w:pStyle w:val="Normal"/>
        <w:spacing w:lineRule="auto" w:line="240" w:before="0" w:after="0"/>
        <w:ind w:left="1440" w:hanging="16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00-12.30 - Закрытие Детской Республики, вручение кубка главы Миасского городского округа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30-13.00 - Парад «С песней по жизни» </w:t>
      </w:r>
    </w:p>
    <w:p>
      <w:pPr>
        <w:pStyle w:val="Normal"/>
        <w:spacing w:lineRule="auto" w:line="240" w:before="0" w:after="0"/>
        <w:ind w:left="1440" w:hanging="16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00-13.30 - Торжественное закрытие Ильменского фестиваля на Главной сцене</w:t>
      </w:r>
    </w:p>
    <w:p>
      <w:pPr>
        <w:pStyle w:val="Normal"/>
        <w:spacing w:lineRule="auto" w:line="240" w:before="0" w:after="0"/>
        <w:ind w:left="1440" w:hanging="16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440" w:hanging="16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ОЩАДЬ МАСТЕ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 июня (пятница)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00-16.00 -  Сбор губернаторов и парламента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00-17.30 - Спортивная игра «Город за городом» </w:t>
      </w:r>
    </w:p>
    <w:p>
      <w:pPr>
        <w:pStyle w:val="Normal"/>
        <w:spacing w:lineRule="auto" w:line="240" w:before="0" w:after="0"/>
        <w:ind w:left="1440" w:hanging="16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30-18.30 - Тренинг для педагогов «Новые технологии воспитания ответственности за свою жизнь»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ргей Тетер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офессор МГПИ, доктор наук, АНО «ДИМСИ» г. Москва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.00-00.30 - Костер знакомств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 июня (суббота)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9.30-10.30 -    Сбор губернаторов и парламента 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30-12.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 Спортивные игры-тренинги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00-14.00 -   «Город мастеров», мастер - классы по прикладному и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енному   творчеству на территории Детской Республики</w:t>
      </w:r>
    </w:p>
    <w:p>
      <w:pPr>
        <w:pStyle w:val="Normal"/>
        <w:spacing w:lineRule="auto" w:line="240" w:before="0" w:after="0"/>
        <w:ind w:left="1440" w:hanging="16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00-17.30 -   Творческая лаборатория по созданию песни, </w:t>
      </w:r>
    </w:p>
    <w:p>
      <w:pPr>
        <w:pStyle w:val="Normal"/>
        <w:spacing w:lineRule="auto" w:line="240" w:before="0" w:after="0"/>
        <w:ind w:left="-180" w:firstLine="16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митрий Крюков и Татьяна Клеветова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.00-00.30 -    Посвящение в гражд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-180" w:right="36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течение всего фестиваля работает Детское самоуправление (Парламент), действует пресс-центр, работают творческие мастерские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уйте в конкурсе на красивый и чистый палаточный лагерь «Чистая планета».</w:t>
      </w:r>
    </w:p>
    <w:p>
      <w:pPr>
        <w:pStyle w:val="Normal"/>
        <w:spacing w:lineRule="auto" w:line="240" w:before="0" w:after="0"/>
        <w:ind w:right="36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Конкурс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«Наша Сме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ководитель конкурса Наталья Каменская (Челябинс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ская республ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для детей до 18 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 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 июня (пятница)     с 17.00 до 19.00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 июня   (суббота)     с   9.30 до 12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  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юри 1 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   Татьяна Клеветова  (Челябинс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 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й Крюков  (Челябинс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лавная сцена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 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ту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              11 июня(суббота)   14.00-16.00            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Жюри 2 тура: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фкат Мазитов        (Челябинск)– председатель жю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риса Брохман        (Мос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 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ия  Валитова       Челябин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фаэль Валитов       Челябин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 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гей Круподеров  Челябинск                                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 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 Раевский  Челябин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             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нкурс авторской пес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ководитель конкурса – Рамиль Бадамшин  (Уф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 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сс–центр фестивал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территория турбаз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 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 июня  (пятница)   с 16.00 до 19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         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 июня   (суббота)    с 10.00 до 14.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юри 1 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   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u-RU"/>
        </w:rPr>
        <w:t>Ма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Чернова     Челябин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 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ьяна Фоменко    Челябин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 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ячеслав Шадрин   Екатеринбур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й Обухов     Екатеринбур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алий Казарцев   Челябин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ег Степанов         Челябин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лавная сцена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ту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               11 июня (суббота)    17.00-19.00            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юри 2 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ис Кинер                       Москва– председатель жю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ина Хомчик                   Мос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 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ил Цитриняк              Мос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 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ислав Шадрин            Екатеринбур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ячеслав  Ковалев             Санкт-Петербур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 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ячеслав Каганович          Чикаго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 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риса Коробицина           Челябин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  <w:lang w:eastAsia="ru-RU"/>
        </w:rPr>
        <w:t>Пресс-цен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 июня (суббот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00                             Пресс-конферен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00                             Пикник для прессы «Ярилино гулянье» от Ярпи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ы на свежем воздух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 июня (суббот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00-11.00                  Дартс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00-11.30                  Гир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30-13.00                  Волейбо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00-13.30                  Армрестлинг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30-14.30                  Веселые старт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30-16.00                  Волейбол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18:00Z</dcterms:created>
  <dc:creator>estepanova</dc:creator>
  <dc:description/>
  <cp:keywords/>
  <dc:language>en-US</dc:language>
  <cp:lastModifiedBy>estepanova</cp:lastModifiedBy>
  <dcterms:modified xsi:type="dcterms:W3CDTF">2011-06-06T12:19:00Z</dcterms:modified>
  <cp:revision>1</cp:revision>
  <dc:subject/>
  <dc:title/>
</cp:coreProperties>
</file>