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  <w:tab/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Управление культуры» Директор МУ «Образование»                МГО                                                                    МГО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                       __________________________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.В.Орлова</w:t>
        <w:tab/>
        <w:t>О.В.Мигунова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 проведении  городской выставки-конкурса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коративно-прикладного творчества  «ДОБРАЯ»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выставки-конкурса: </w:t>
      </w:r>
    </w:p>
    <w:p>
      <w:pPr>
        <w:pStyle w:val="Normal"/>
        <w:ind w:left="75" w:hanging="0"/>
        <w:jc w:val="both"/>
        <w:rPr/>
      </w:pPr>
      <w:r>
        <w:rPr>
          <w:rFonts w:cs="Times New Roman"/>
          <w:bCs/>
          <w:sz w:val="28"/>
          <w:szCs w:val="22"/>
          <w:lang w:bidi="zxx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духовной культуры на основе декоративно-прикладного творчества и приобщения к нему жителей города, воспитание интеллигентной и творческой личности.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выставки-конкурс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пуляризация различных видов и направлений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творческого потенциала и социальной позиции жителей гор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Стимулирование интереса современных мастеров и творческих коллективов к традиционным видам ремесе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ктивизация и стимулирование талантливых сем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и выставки-конкур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выставки-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культуры» М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 Дом культуры «Бригантина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и время проведения: Июнь 2011 г ДК «Бригантина»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выставки- конкурс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выставке- конкурсе могут принять участие: объединения, коллективы учреждений образования и культуры, семьи, школьники, студенты </w:t>
      </w:r>
      <w:r>
        <w:rPr>
          <w:sz w:val="28"/>
        </w:rPr>
        <w:t>самодеятельные и профессиональные авторы</w:t>
      </w:r>
      <w:r>
        <w:rPr>
          <w:sz w:val="28"/>
          <w:szCs w:val="28"/>
        </w:rPr>
        <w:t xml:space="preserve"> и жители МГО, занимающиеся декоративно-прикладным творчество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инации выставки-кон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амая мяг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мая яр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ая волшеб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мая креа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амая традицио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индивидуальность и мастерство автора, владение выбранной техн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заявленной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аторство и оригин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мастерства, художественный вкус, техника ис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аботы возрасту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ий вид изделия (оформление издел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 к  выставочным  рабо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ыставку- конкурс принимаются работы,  выполненные из различных материалов: природных, керамики, соленого теста, пластилина, бумаги, ткани и других видов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оскостные  работы  должны  быть  оформлены  в  паспарту или  в рамку.  </w:t>
      </w:r>
      <w:r>
        <w:rPr>
          <w:sz w:val="28"/>
        </w:rPr>
        <w:t>Работа должна быть снабжена крепёжным приспособ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ты  принимаются  с  этикетками, где  должны  быть 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вание  работы, техника исполнения, фамилия, имя  автора,  возраст, руководитель, педагог, учреждение, номин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ройдет в июне месяце в ДК «Бригантина» (о точной дате будет объявлено во время приема работ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 работ  16-27 мая 2011 года в ДК «Бригантина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л. 8 Марта, 134, т. 55-85-90, Касьянова Рафиля Зияов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Награждение</w:t>
      </w:r>
      <w:r>
        <w:rPr>
          <w:b/>
          <w:bCs/>
          <w:sz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</w:t>
      </w:r>
      <w:r>
        <w:rPr/>
        <w:t xml:space="preserve"> </w:t>
      </w:r>
      <w:r>
        <w:rPr>
          <w:sz w:val="28"/>
        </w:rPr>
        <w:t>По итогам городской выставки- конкурса определяются победители в каждой номинации. Жюри имеет право присудить Гран-при по результатам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Monotype Corsiva" w:hAnsi="Monotype Corsiva" w:cs="Monotype Corsi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7:00Z</dcterms:created>
  <dc:creator>FuckYouBill</dc:creator>
  <dc:description/>
  <cp:keywords/>
  <dc:language>en-US</dc:language>
  <cp:lastModifiedBy>Admin</cp:lastModifiedBy>
  <dcterms:modified xsi:type="dcterms:W3CDTF">2011-04-07T09:47:00Z</dcterms:modified>
  <cp:revision>2</cp:revision>
  <dc:subject/>
  <dc:title>Теперь – просто «Добрая»</dc:title>
</cp:coreProperties>
</file>