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Е «МУЗЫК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6554"/>
      </w:tblGrid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оминация *</w:t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амилия, имя исполнителя, или название коллектива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в коллектив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исполняемого произведения 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39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Автор музыки и автор текста *</w:t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9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одолжительность 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узыкальные инструменты *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ТАНЦЕВАЛЬН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356"/>
      </w:tblGrid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оминация*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азвание композиций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 продолжительность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Носитель 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имеется)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73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ОРИГИНАЛЬНЫЙ ЖАН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757"/>
      </w:tblGrid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ЬНОЕ НА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757"/>
      </w:tblGrid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звание коллектива или фамилия, имя исполнителя 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Количество человек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в коллектив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сполняемые произведения, авторы и продолжительность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онограммы 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МД, СД и др.)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зыкальные инструменты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рояль, гитара и др.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еобходимое светов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Имеющееся и необходимое сценическое оборудование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руководител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(если таковой имеется)*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7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ЖУРНАЛИСТИ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полняется печатными буквам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35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215"/>
      </w:tblGrid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Учебное заведение*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  <w:lang w:val="en-US"/>
              </w:rPr>
            </w:pPr>
            <w:r>
              <w:rPr>
                <w:szCs w:val="28"/>
              </w:rPr>
              <w:t>Номинация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Фамилия, Имя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личие собственного технического обеспечения на фестивале*(фотоаппарат, камера, диктофон и т.д.)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ругая информация, важная по вашему мнению</w:t>
            </w:r>
          </w:p>
        </w:tc>
        <w:tc>
          <w:tcPr>
            <w:tcW w:w="62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0:17:00Z</dcterms:created>
  <dc:creator>Анастасия Махнакова</dc:creator>
  <dc:description/>
  <cp:keywords/>
  <dc:language>en-US</dc:language>
  <cp:lastModifiedBy>Компьютер</cp:lastModifiedBy>
  <cp:lastPrinted>2011-03-28T15:00:00Z</cp:lastPrinted>
  <dcterms:modified xsi:type="dcterms:W3CDTF">2011-03-28T09:59:00Z</dcterms:modified>
  <cp:revision>16</cp:revision>
  <dc:subject/>
  <dc:title/>
</cp:coreProperties>
</file>