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и номин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стиваля студенческого творчества Миас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есна студенческая 2011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1. Музыкальное направл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анном направлении исполняются произведения, продолжительностью не более 5 (пяти) минут в номинациях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эстрадный вокал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родный вокал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академический вокал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авторская и бардовская песня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окально-инструментальные коллектив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страдный вокал</w:t>
            </w:r>
          </w:p>
        </w:tc>
      </w:tr>
      <w:tr>
        <w:trPr>
          <w:trHeight w:val="4487" w:hRule="atLeast"/>
        </w:trPr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1. Солис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 участие бэк-вокалистов, танцевальной группы, режиссуры ном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ровень испол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ехника вок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ртистиз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ценический вид, имидж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Качество фонограммы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 участие танцевальной группы, режиссуры ном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ровень испол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ехника вок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ртистиз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ценический вид, имидж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Качество фонограммы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u w:val="single"/>
              </w:rPr>
              <w:t>3. Ансамбл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ется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можно исполнение произведения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apella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 участие танцевальной группы, режиссуры ном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– не менее трех вокалис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ровень испол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ехника вок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ртистиз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Сценический вид, имидж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Качество фонограммы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одный вокал</w:t>
            </w:r>
          </w:p>
        </w:tc>
      </w:tr>
      <w:tr>
        <w:trPr>
          <w:trHeight w:val="1073" w:hRule="atLeast"/>
        </w:trPr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1. Солис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ется под живой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apella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ровень испол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ехника вок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ртистиз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Этнография, костю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 Возможно исполнение произведения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apella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ровень испол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ехника вок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ртистиз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Этнография, костюм.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u w:val="single"/>
              </w:rPr>
              <w:t>3. Ансамбл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ется в сопровождении народных инструментов, под аккомпанемент ил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можно исполнение произведения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apella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ровень испол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ехника вок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ртистиз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Этнография, костюм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7513"/>
      </w:tblGrid>
      <w:tr>
        <w:trPr/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адемический вокал</w:t>
            </w:r>
          </w:p>
        </w:tc>
      </w:tr>
      <w:tr>
        <w:trPr/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1. Солис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ется под живой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ровень испол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ехника вок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ртист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u w:val="single"/>
              </w:rPr>
              <w:t xml:space="preserve">2. Дуэ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ровень испол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ехника вок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ртист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8"/>
                <w:szCs w:val="28"/>
                <w:u w:val="single"/>
              </w:rPr>
              <w:t>3. Ансамбл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ется под аккомпанемент или в сопровождении минусовой фонограммы (обязательно высокого качества, изготовленной в профессиональной или полупрофессиональной студии звукозаписи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зможно исполнение произведения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apella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Уровень испол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ехника вок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ртист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вторская и бардовская песня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довская песн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довская песня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 Индивидуальное исполн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ется заимствованное произведение (</w:t>
            </w:r>
            <w:r>
              <w:rPr>
                <w:sz w:val="28"/>
                <w:szCs w:val="28"/>
                <w:u w:val="single"/>
              </w:rPr>
              <w:t>не авторский материал</w:t>
            </w:r>
            <w:r>
              <w:rPr>
                <w:sz w:val="28"/>
                <w:szCs w:val="28"/>
              </w:rPr>
              <w:t xml:space="preserve">) в сопровождении гитары, либо другого акустического инструмента. </w:t>
            </w:r>
            <w:r>
              <w:rPr>
                <w:sz w:val="28"/>
                <w:szCs w:val="28"/>
                <w:u w:val="single"/>
              </w:rPr>
              <w:t>Использование минусовой фонограммы недопустим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их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узы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ехника вок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Техника игры на инструмен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Артист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sz w:val="28"/>
                <w:szCs w:val="28"/>
                <w:u w:val="single"/>
              </w:rPr>
              <w:t>2. Коллективное испол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ется заимствованное произведение (не авторский материал) в сопровождении акустического ансамбля (классические, акустические гитары, бас-гитара, контрабас, виолончель, баяны, скрипки, рояль, флейты, губные гармошки, перкуссии, национальные: шумовые, струнные, духовые, язычковые инструменты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использовать многоголосное пени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их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узы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ехника вок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Техника игры на инструмен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Артистизм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8"/>
                <w:szCs w:val="28"/>
                <w:u w:val="single"/>
              </w:rPr>
              <w:t>1. Солист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ется в сопровождении гитары, либо другого акустического инструм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их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узы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ехника вок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Техника игры на инструмен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Артист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sz w:val="28"/>
                <w:szCs w:val="28"/>
                <w:u w:val="single"/>
              </w:rPr>
              <w:t>2. Ансамб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ется в сопровождении акустического ансамбля (классические, акустические гитары, бас-гитара, контрабас, виолончель, баяны, скрипки, рояль, флейты, губные гармошки, перкуссии, национальные: шумовые, струнные, духовые, язычковые инструменты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использовать многоголосное пени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их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узы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ехника вок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Техника игры на инструмен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Артист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о авторство (музыка, стихи, или и то и другое) в сольном исполнении – самого исполнителя, в ансамблевом – одного из участников ансамбля (возраст автора - не более 25 лет) При неполном авторстве (только стихи, или только музыка) оценка за отсутствующий пункт равномерно распределяется на другие критери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уководитель региональной делегации до начала выступления должен предоставить всем членам жюри напечатанный материал текста произведения (стихи)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371"/>
      </w:tblGrid>
      <w:tr>
        <w:trPr/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кально-инструментальные коллективы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ется заимствованный материал в сопровождении инструментов (электрогитары, бас-гитара, барабанная установка, и т.д. Возможно использование любых инструментов акустического ансамбля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использовать многоголосное п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их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узы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ехника вок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Техника игры на инструмен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Артистизм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яется авторский материал в сопровождении инструментов (электрогитары, бас-гитара, барабанная установка, и т.д. Возможно использование любых инструментов акустического ансамбля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спользование минусовой фонограммы недопустим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использовать многоголосное п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тих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Музы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Техника вока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Техника игры на инструменте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) Артистизм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Танцевальное направл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данном направлении исполняются произведения, продолжительностью не более 5 (пяти) минут в номинациях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3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6"/>
        <w:gridCol w:w="2126"/>
        <w:gridCol w:w="2126"/>
        <w:gridCol w:w="212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нец народный и фольклор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льны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та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нец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страд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анец современ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ортивный та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ристай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ейк дэнс</w:t>
            </w:r>
          </w:p>
        </w:tc>
      </w:tr>
      <w:tr>
        <w:trPr>
          <w:trHeight w:val="616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Сольное исполн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Малые фор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Ансамб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омпозиц. реш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Музыкальное сопровожд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Костю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) Этнограф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Сольное исполн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Малые фор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Ансамб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омпозиц. реш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Музыкальное сопровожд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Костю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Сольное исполн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Малые фор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Ансамб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омпозиц. реш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Музыкальное сопровожд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Костюм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ж) Оригина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Сольное исполн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Малые фор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Ансамб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омпозиц. реш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Музыкальное сопровожд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Костю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Формейш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екв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Шоу-программа.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омпозиц. реш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Музыкальное сопровожд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Костюм.</w:t>
            </w:r>
          </w:p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 Сольное исполн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 Малые формы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 Ансамбл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омпозиц. реш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Музыкальное сопровожд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мидж и сти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Групповое исполн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итерии оценки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Техника исполн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Эстети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омпозиц. реш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Музыкальное сопровождени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Артистизм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мидж и стиль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Театральное направление.</w:t>
      </w:r>
    </w:p>
    <w:p>
      <w:pPr>
        <w:pStyle w:val="Normal"/>
        <w:ind w:left="177" w:hanging="0"/>
        <w:rPr>
          <w:sz w:val="28"/>
          <w:szCs w:val="28"/>
        </w:rPr>
      </w:pPr>
      <w:r>
        <w:rPr>
          <w:sz w:val="28"/>
          <w:szCs w:val="28"/>
        </w:rPr>
        <w:t>В данном направлении исполняются произведения, продолжительностью не более 5 (пяти) минут в номинациях:</w:t>
      </w:r>
    </w:p>
    <w:p>
      <w:pPr>
        <w:pStyle w:val="Normal"/>
        <w:ind w:left="17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0"/>
        <w:gridCol w:w="7300"/>
      </w:tblGrid>
      <w:tr>
        <w:trPr/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е слово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ЭМ</w:t>
            </w:r>
          </w:p>
        </w:tc>
      </w:tr>
      <w:tr>
        <w:trPr>
          <w:trHeight w:val="3868" w:hRule="atLeast"/>
        </w:trPr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льное выступ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ллективное выступ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 использование музыкального сопровождения и режиссуры номе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ехника испол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Эстет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ртистиз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ыразите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Репертуар.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Групповое выступление (1-4 челове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 использование музыкального сопровождения,  режиссуры номера и декор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ехника испол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Эстет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ртистиз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ыразитель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Оригинальность.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акже произведения, продолжительностью не более 10 (десяти) минут в номина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399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атр малых форм</w:t>
            </w:r>
          </w:p>
        </w:tc>
      </w:tr>
      <w:tr>
        <w:trPr>
          <w:trHeight w:val="2360" w:hRule="atLeast"/>
        </w:trPr>
        <w:tc>
          <w:tcPr>
            <w:tcW w:w="1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 использование музыкального сопровождения, режиссуры номера и декор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ехника исполн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Эстет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Артистиз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Выразите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Композиционное реш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Репертуар.</w:t>
            </w:r>
          </w:p>
        </w:tc>
      </w:tr>
    </w:tbl>
    <w:p>
      <w:pPr>
        <w:pStyle w:val="Normal"/>
        <w:ind w:left="5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Оригинальный жанр.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В данном направлении исполняются творческие номера, продолжительностью не более 5 (пяти) минут в номинациях:</w:t>
      </w:r>
    </w:p>
    <w:p>
      <w:pPr>
        <w:pStyle w:val="Normal"/>
        <w:ind w:left="1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2325"/>
        <w:gridCol w:w="2324"/>
        <w:gridCol w:w="2325"/>
        <w:gridCol w:w="5302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р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люзио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од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атр мод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нтомима</w:t>
            </w:r>
          </w:p>
        </w:tc>
      </w:tr>
      <w:tr>
        <w:trPr>
          <w:trHeight w:val="511" w:hRule="atLeast"/>
        </w:trPr>
        <w:tc>
          <w:tcPr>
            <w:tcW w:w="1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терии оценки вырабатывают члены жюр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юри вправе ввести дополнительную номинацию (подноминацию) в зависимости от представленного на Фестивале материала.</w:t>
            </w:r>
          </w:p>
        </w:tc>
      </w:tr>
    </w:tbl>
    <w:p>
      <w:pPr>
        <w:pStyle w:val="Normal"/>
        <w:ind w:left="177" w:hanging="0"/>
        <w:jc w:val="both"/>
        <w:rPr/>
      </w:pPr>
      <w:r>
        <w:rPr/>
      </w:r>
    </w:p>
    <w:p>
      <w:pPr>
        <w:pStyle w:val="Normal"/>
        <w:ind w:left="53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Журналистика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очно в номинациях:</w:t>
      </w:r>
    </w:p>
    <w:p>
      <w:pPr>
        <w:pStyle w:val="Normal"/>
        <w:ind w:left="1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402"/>
        <w:gridCol w:w="3118"/>
        <w:gridCol w:w="297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еоматериа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диоматериа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кац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торепортаж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 Индивиду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- съемочная группа в составе видеооператора и корреспондента готовит и представляет жюри три видеосюжета по заданной тематике, выполненных в формате новостей. В данном направлении оцениваются отдельно работа оператора и работа корреспонде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видеосюжетов определяются членами жюри в направлении «Журналистика» и представляются участникам в качестве ежедневно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ъемочная группа работает на собственном оборудовании (видеокамера, выносной микрофон, штатив, видеокассеты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 и озвучка видеосюжетов осуществляются на оборудовании, предоставленном оргкомитетом Фестиваля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итерии оценки работы корреспондент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темы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дровый текст сюже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дачи материал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материала формату нов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итерии оценки работы оператора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8"/>
                <w:szCs w:val="28"/>
              </w:rPr>
              <w:t>соответствие видеоматериала закадровому текст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крытие темы сюжета через видеоматериал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плановость видеоматериала сюж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2. Коллектив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уденческая съемочная группа в составе видеоператора и корреспондента представляет три выполненных видеосюжета по заданной темати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анном направлении оценивается коллективное творчество и работа в коман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видеосюжетов определяются членами жюри в направлении «Журналистика» и представляются участникам в качестве ежедневного зад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ъемочной группы производится на собственном оборудовани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 и озвучка  видеосюжетов осуществляются на оборудовании, предоставленном оргкомитетом фестива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темы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дровый текст - соответствие видеоматериала закадровому тексту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плановость видеоматериала сюжет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одачи материала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материала формату нов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  <w:u w:val="single"/>
              </w:rPr>
              <w:t>1. Индивиду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 готовит и представляет жюри три новостных радиоматериала, выполненных в формате новост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радиоматериалов определяются членами жюри в направлении «Журналистика» и представляются участникам в качестве ежедневного зад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стник работает на собственном оборудовании (цифровой диктофон)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 и озвучка осуществляются на оборудовании, предоставленном оргкомитетом Фестива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й текст материал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тем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материал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е сопровождение материала (подложки, перебивки и т.д.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материала формату нов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. Работа радиоведущего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8"/>
                <w:szCs w:val="28"/>
              </w:rPr>
              <w:t>Участник работает (по отдельному графику) в прямом эфире на одной из радиостанций г. Тюмень. Ежедневно получает задание от жюри в направлении «Журналистика» и сотрудников радиостанции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ция, реч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аторское искусство участник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 оформление эфира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9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 Индивиду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готовит и представляет жюри три статьи, написанных в новостном форма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публикаций определяются членами жюри в направлении «Журналистика» и представляются участникам в качестве ежедневного задан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стка статей осуществляются на оборудовании, предоставленном оргкомитетом Фестива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ий текст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крытие темы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материала формату новостной публик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 Индивидуа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готовит и представляет жюри фотоматериалы на заданную темати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фоторепортажей определяются членами жюри в направлении «Журналистика» и представляются участникам в качестве ежедневного задания.</w:t>
            </w:r>
          </w:p>
        </w:tc>
      </w:tr>
      <w:tr>
        <w:trPr/>
        <w:tc>
          <w:tcPr>
            <w:tcW w:w="1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ы участников, являющихся студентами профильных вузов по специальностям «журналистика», «издательское дело» и «редактирование» к рассмотрению не принимаются, а участник снимается с номинац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77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7:56:00Z</dcterms:created>
  <dc:creator>Анастасия Махнакова</dc:creator>
  <dc:description/>
  <cp:keywords/>
  <dc:language>en-US</dc:language>
  <cp:lastModifiedBy>Компьютер</cp:lastModifiedBy>
  <cp:lastPrinted>2011-03-28T13:14:00Z</cp:lastPrinted>
  <dcterms:modified xsi:type="dcterms:W3CDTF">2011-03-28T08:59:00Z</dcterms:modified>
  <cp:revision>21</cp:revision>
  <dc:subject/>
  <dc:title/>
</cp:coreProperties>
</file>