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отчету КСП МГО за 2009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Сводная информация о деятельности Контрольно-счетной палаты з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           </w:t>
      </w:r>
      <w:r>
        <w:rPr/>
        <w:t xml:space="preserve">Планом работы Контрольно-счетной палаты на 2009 год, утвержденным решением Собрания депутатов Миасского городского округа от 30.12.2008 г. № 7, предусматривалось ведение контрольной, экспертно-аналитической и информационной работы по восьми направлениям.  Решением Собрания депутатов Миасского городского округа от 24.04.2009 г. </w:t>
      </w:r>
    </w:p>
    <w:p>
      <w:pPr>
        <w:pStyle w:val="Normal"/>
        <w:spacing w:lineRule="atLeast" w:line="240"/>
        <w:jc w:val="both"/>
        <w:rPr/>
      </w:pPr>
      <w:r>
        <w:rPr/>
        <w:t xml:space="preserve">№ </w:t>
      </w:r>
      <w:r>
        <w:rPr/>
        <w:t>4 в план работы были внесены дополнения.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</w:t>
      </w:r>
      <w:r>
        <w:rPr/>
        <w:t xml:space="preserve">Основной задачей Контрольно-счетной палаты в первом полугодии 2009 года являлось формирование заключения по результатам внешней проверки отчета об исполнении бюджета Миасского городского округа за 2008 год, во втором полугодии 2009 года – изыскание резервов пополнения доходов бюджета округа,  экономии бюджетных расходов и анализ антикризисных мер.  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</w:t>
      </w:r>
      <w:r>
        <w:rPr/>
        <w:t xml:space="preserve">Специалистами Контрольно-счетной палаты за 2009 год проведено </w:t>
      </w:r>
      <w:r>
        <w:rPr>
          <w:b/>
        </w:rPr>
        <w:t>79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контрольных и экспертно-аналитических </w:t>
      </w:r>
      <w:r>
        <w:rPr>
          <w:b/>
        </w:rPr>
        <w:t>мероприятия</w:t>
      </w:r>
      <w:r>
        <w:rPr/>
        <w:t xml:space="preserve"> (55 плановых, 24 сверхплановых мероприятия).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</w:t>
      </w:r>
      <w:r>
        <w:rPr/>
        <w:t>Информация о выполнении плана по разделам приведена в таблице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260"/>
        <w:gridCol w:w="900"/>
        <w:gridCol w:w="810"/>
        <w:gridCol w:w="990"/>
      </w:tblGrid>
      <w:tr>
        <w:trPr>
          <w:trHeight w:val="1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боты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лану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фактически</w:t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 пл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роверка исполнения бюджета за 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аудит расходов на обеспечение выполнения функций бюджет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аудит расходов на обеспечение выполнения функций главных распорядителей (получателей) бюдже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аудит расходов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т эффективности расходования средств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униципальные целевые программы и муниципальные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 эффективности администрирования доходо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-аналитическ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3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            </w:t>
      </w:r>
      <w:r>
        <w:rPr/>
        <w:t xml:space="preserve">Сверхплановые мероприятия проведены на основании распоряжения Главы Миасского городского округа от 03.02.2009 г. № 13рс, решения постоянной комиссии по экономической и бюджетной политике Собрания депутатов округа от 09.06.2009 г. и поступивших запросов.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</w:t>
      </w:r>
      <w:r>
        <w:rPr/>
        <w:t xml:space="preserve">Проверка первичных бухгалтерских документов по исполнению сметы Контрольно-счетной палаты проведена на основании приказа председателя Контрольно-счетной палаты от 26.02.2009 г. № 18.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</w:t>
      </w:r>
      <w:r>
        <w:rPr/>
        <w:t xml:space="preserve">За 2009 год контрольными и экспертно-аналитическими мероприятиями охвачены муниципальные средства (доходы и расходы бюджета, средства от предпринимательской деятельности муниципальных организаций, муниципальное имущество) на сумму </w:t>
      </w:r>
      <w:r>
        <w:rPr>
          <w:b/>
        </w:rPr>
        <w:t>947,1</w:t>
      </w:r>
      <w:r>
        <w:rPr/>
        <w:t xml:space="preserve"> </w:t>
      </w:r>
      <w:r>
        <w:rPr>
          <w:b/>
        </w:rPr>
        <w:t>млн. руб.</w:t>
      </w:r>
      <w:r>
        <w:rPr/>
        <w:t xml:space="preserve">  и средства хозяйственных организаций на сумму </w:t>
      </w:r>
      <w:r>
        <w:rPr>
          <w:b/>
        </w:rPr>
        <w:t>50,5</w:t>
      </w:r>
      <w:r>
        <w:rPr/>
        <w:t xml:space="preserve"> </w:t>
      </w:r>
      <w:r>
        <w:rPr>
          <w:b/>
        </w:rPr>
        <w:t>млн. руб.</w:t>
      </w:r>
      <w:r>
        <w:rPr/>
        <w:t xml:space="preserve">            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</w:t>
      </w:r>
      <w:r>
        <w:rPr/>
        <w:t>В результате контрольных и экспертно-аналитических мероприятий, проведенных Контрольно-счетной палатой округа, установлены:</w:t>
      </w:r>
    </w:p>
    <w:p>
      <w:pPr>
        <w:pStyle w:val="Normal"/>
        <w:spacing w:lineRule="atLeast" w:line="240"/>
        <w:jc w:val="both"/>
        <w:rPr/>
      </w:pPr>
      <w:r>
        <w:rPr/>
        <w:t>- нарушения бюджетной и финансовой дисциплины в части кассового исполнения расходов бюджета округа  на сумму  24,0 млн. руб.</w:t>
      </w:r>
    </w:p>
    <w:p>
      <w:pPr>
        <w:pStyle w:val="Normal"/>
        <w:spacing w:lineRule="atLeast" w:line="240"/>
        <w:jc w:val="both"/>
        <w:rPr/>
      </w:pPr>
      <w:r>
        <w:rPr/>
        <w:t>- нарушения нормативных документов и действующего порядка в части использования и учета бюджетных (небюджетных) средств на сумму 11,3 млн. руб.</w:t>
      </w:r>
    </w:p>
    <w:p>
      <w:pPr>
        <w:pStyle w:val="Normal"/>
        <w:spacing w:lineRule="atLeast" w:line="240"/>
        <w:jc w:val="both"/>
        <w:rPr/>
      </w:pPr>
      <w:r>
        <w:rPr/>
        <w:t>- неэффективное использование средств бюджета (небюджетных средств) в сумме 41,5  млн. руб.</w:t>
      </w:r>
    </w:p>
    <w:p>
      <w:pPr>
        <w:pStyle w:val="Normal"/>
        <w:spacing w:lineRule="atLeast" w:line="240"/>
        <w:jc w:val="both"/>
        <w:rPr/>
      </w:pPr>
      <w:r>
        <w:rPr/>
        <w:t xml:space="preserve">- недопоступление, несвоевременное поступление средств, полученных от распоряжения имуществом и использования имущества в сумме 111,7  млн. руб.  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</w:t>
      </w:r>
      <w:r>
        <w:rPr/>
        <w:t>Выявлены резервы пополнения доходов бюджета округа и экономии бюджетных средств на сумму 140,1 млн. руб.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</w:t>
      </w:r>
      <w:r>
        <w:rPr/>
        <w:t xml:space="preserve">Подробная информация о тематике проверок, контролируемых организациях, статистическая информация о результатах проверок приведена </w:t>
      </w:r>
      <w:r>
        <w:rPr>
          <w:b/>
        </w:rPr>
        <w:t>в приложении № 2 к отче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Информация о характере выявленных нарушений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Нарушения бюджетной и финансовой дисциплины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части кассового исполнения бюдже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</w:t>
      </w:r>
      <w:r>
        <w:rPr/>
        <w:t>В результате ревизий и проверок выявлены факты нарушений финансовой и бюджетной дисциплины в части кассового исполнения расходов бюджета на следующие цели:</w:t>
      </w:r>
    </w:p>
    <w:p>
      <w:pPr>
        <w:pStyle w:val="Normal"/>
        <w:jc w:val="both"/>
        <w:rPr>
          <w:i/>
          <w:i/>
        </w:rPr>
      </w:pPr>
      <w:r>
        <w:rPr>
          <w:i/>
        </w:rPr>
        <w:t>1. Финансирование на оплату поставок товаров, выполнение работ, оказание услуг для муниципальных нужд: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В нарушение Постановления Госстроя РФ от 29.10.1993 г. № 18-41 «О порядке</w:t>
      </w:r>
    </w:p>
    <w:p>
      <w:pPr>
        <w:pStyle w:val="Normal"/>
        <w:spacing w:lineRule="atLeast" w:line="240"/>
        <w:jc w:val="both"/>
        <w:rPr/>
      </w:pPr>
      <w:r>
        <w:rPr/>
        <w:t xml:space="preserve">проведения государственной экспертизы градостроительной документации и проектов строительства в РФ», Постановления Правительства РФ от 05.03.07 г. № 145 «О порядке организации и проведения государственной экспертизы и проектной документации и результатов инженерных изысканий», оплачены ООО «Миасское ДРСУ» строительно-монтажные работы по объекту капитальный ремонт подъезда села Смородинка на сумму </w:t>
      </w:r>
      <w:r>
        <w:rPr>
          <w:b/>
        </w:rPr>
        <w:t>1217,3</w:t>
      </w:r>
      <w:r>
        <w:rPr/>
        <w:t xml:space="preserve"> тыс. руб. по проектной документации, не прошедшей государственную вневедомственную  экспертизу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В нарушение утвержденной проектно-сметной документации, прошедшей</w:t>
      </w:r>
    </w:p>
    <w:p>
      <w:pPr>
        <w:pStyle w:val="Normal"/>
        <w:spacing w:lineRule="atLeast" w:line="240"/>
        <w:jc w:val="both"/>
        <w:rPr/>
      </w:pPr>
      <w:r>
        <w:rPr/>
        <w:t xml:space="preserve">государственную вневедомственную экспертизу, оплачены ООО ПКП «Резерв» строительно-монтажные работы на общую сумму </w:t>
      </w:r>
      <w:r>
        <w:rPr>
          <w:b/>
        </w:rPr>
        <w:t>500,0</w:t>
      </w:r>
      <w:r>
        <w:rPr/>
        <w:t xml:space="preserve"> тыс. руб., не предусмотренные проектно-сметной документацией по объектам: пересечение улиц Гвардейской-8 Июля (292,0 тыс. руб.), пересечение улиц Лихачева-8 Июля (208,0 тыс. руб.)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В нарушение Федерального закона от 21.11.96 г. № 129-ФЗ «О бухгалтерском учете»,</w:t>
      </w:r>
    </w:p>
    <w:p>
      <w:pPr>
        <w:pStyle w:val="Normal"/>
        <w:spacing w:lineRule="atLeast" w:line="240"/>
        <w:jc w:val="both"/>
        <w:rPr/>
      </w:pPr>
      <w:r>
        <w:rPr/>
        <w:t xml:space="preserve">Инструкции по бюджетному учету, утвержденной приказом Минфина РФ от 10.02.06 г. </w:t>
      </w:r>
    </w:p>
    <w:p>
      <w:pPr>
        <w:pStyle w:val="Normal"/>
        <w:spacing w:lineRule="atLeast" w:line="240"/>
        <w:jc w:val="both"/>
        <w:rPr/>
      </w:pPr>
      <w:r>
        <w:rPr/>
        <w:t xml:space="preserve">№ </w:t>
      </w:r>
      <w:r>
        <w:rPr/>
        <w:t xml:space="preserve">25н, списано оборудование на общую сумму </w:t>
      </w:r>
      <w:r>
        <w:rPr>
          <w:b/>
        </w:rPr>
        <w:t>53,9</w:t>
      </w:r>
      <w:r>
        <w:rPr/>
        <w:t xml:space="preserve"> тыс. руб. (светильники, лампы) при отсутствии его фактического монтажа согласно данным актов приемки выполненных работ ф. КС-2 по муниципальным контрактам от 22.01.08 г. № 57, от 02.06.08 г. № 291 с ООО «Областная электросетевая компания»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Расходование бюджетных средств  в  сумме </w:t>
      </w:r>
      <w:r>
        <w:rPr>
          <w:b/>
        </w:rPr>
        <w:t>18381,4</w:t>
      </w:r>
      <w:r>
        <w:rPr/>
        <w:t xml:space="preserve"> тыс. руб. по объекту</w:t>
      </w:r>
    </w:p>
    <w:p>
      <w:pPr>
        <w:pStyle w:val="Normal"/>
        <w:spacing w:lineRule="atLeast" w:line="240"/>
        <w:jc w:val="both"/>
        <w:rPr/>
      </w:pPr>
      <w:r>
        <w:rPr/>
        <w:t>«строительство магистральных тепловых сетей по ул. Романенко в г. Миасс» без достижения требуемого результата (сорваны сроки выполнения работ;  работы по объекту в полном объеме не выполнены; оплачены работы, проведенные с нарушениями проектно-сметной документации; объект в эксплуатацию не сдан, т. к. находится в неисправном состоянии и не соответствует требованиям промышленной безопасности)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Стартовая цена при проведении торгов на заключение муниципального контракта на</w:t>
      </w:r>
    </w:p>
    <w:p>
      <w:pPr>
        <w:pStyle w:val="Normal"/>
        <w:spacing w:lineRule="atLeast" w:line="240"/>
        <w:jc w:val="both"/>
        <w:rPr/>
      </w:pPr>
      <w:r>
        <w:rPr/>
        <w:t xml:space="preserve">строительство магистральных тепловых сетей по ул. Романенко завышена на </w:t>
      </w:r>
      <w:r>
        <w:rPr>
          <w:b/>
        </w:rPr>
        <w:t>794,1</w:t>
      </w:r>
      <w:r>
        <w:rPr/>
        <w:t xml:space="preserve"> тыс. руб. (в базисных ценах на 192,82 тыс. руб.) за счет включения в конкурсную документацию затрат на работы, не являющиеся предметом конкурса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2. Финансирование на выполнение функций бюджетных учреждений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 МГО «Образование» допущено использование бюджетных средств в сумме</w:t>
      </w:r>
    </w:p>
    <w:p>
      <w:pPr>
        <w:pStyle w:val="Normal"/>
        <w:jc w:val="both"/>
        <w:rPr/>
      </w:pPr>
      <w:r>
        <w:rPr>
          <w:b/>
        </w:rPr>
        <w:t>1523,2</w:t>
      </w:r>
      <w:r>
        <w:rPr/>
        <w:t xml:space="preserve"> тыс. руб. на оплату работ и услуг, не связанных с деятельностью подведомственного бюджетного учреждения (МОУ ДОД «ДЮСШ № 4»), но отнесенных на его расходы в учете и отчетности. Расходы относятся к деятельности других учреждений образования (нецелевое использование средств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ОУ ДОД «ДЮСШ № 2» произведены расходы в сумме </w:t>
      </w:r>
      <w:r>
        <w:rPr>
          <w:b/>
        </w:rPr>
        <w:t>90,7</w:t>
      </w:r>
      <w:r>
        <w:rPr/>
        <w:t xml:space="preserve"> тыс. руб., не связанные</w:t>
      </w:r>
    </w:p>
    <w:p>
      <w:pPr>
        <w:pStyle w:val="Normal"/>
        <w:jc w:val="both"/>
        <w:rPr/>
      </w:pPr>
      <w:r>
        <w:rPr/>
        <w:t>с деятельностью учреждения (ремонт библиотеки, не являющейся структурным подразделением учрежден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проверке обоснованности оплаты подрядчику за благоустройство (озеленение)</w:t>
      </w:r>
    </w:p>
    <w:p>
      <w:pPr>
        <w:pStyle w:val="Normal"/>
        <w:jc w:val="both"/>
        <w:rPr/>
      </w:pPr>
      <w:r>
        <w:rPr/>
        <w:t xml:space="preserve">территории МДОУ «Детский сад комбинированного вида № 61» произведен осмотр территории учреждения. При осмотре не подтвержден факт выполнения работ по благоустройству (озеленению),  в то время как акт приемки выполненных работ подписан, </w:t>
      </w:r>
    </w:p>
    <w:p>
      <w:pPr>
        <w:pStyle w:val="Normal"/>
        <w:jc w:val="both"/>
        <w:rPr/>
      </w:pPr>
      <w:r>
        <w:rPr/>
        <w:t xml:space="preserve">т. е. допущено расходование бюджетных средств в сумме </w:t>
      </w:r>
      <w:r>
        <w:rPr>
          <w:b/>
        </w:rPr>
        <w:t>258,5</w:t>
      </w:r>
      <w:r>
        <w:rPr/>
        <w:t xml:space="preserve"> тыс. руб. без достижения требуемого результа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нарушение Федерального закона от 21.07.05 г. № 94-ФЗ «О размещении заказов на</w:t>
      </w:r>
    </w:p>
    <w:p>
      <w:pPr>
        <w:pStyle w:val="Normal"/>
        <w:jc w:val="both"/>
        <w:rPr/>
      </w:pPr>
      <w:r>
        <w:rPr/>
        <w:t xml:space="preserve">поставки товаров, выполнение работ, оказание услуг для государственных и муниципальных нужд», Администрацией округа произведена оплата транспортных услуг, оказанных ЗАО «Транспортные услуги», при отсутствии муниципального контракта согласно счету, акту выполненных работ от 15.12.08 г. № 62 и путевым листам на сумму </w:t>
      </w:r>
      <w:r>
        <w:rPr>
          <w:b/>
        </w:rPr>
        <w:t>776,0</w:t>
      </w:r>
      <w:r>
        <w:rPr/>
        <w:t xml:space="preserve"> тыс.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 «КУИиЗО» произведена оплата страховых взносов по полисам ОСАГО</w:t>
      </w:r>
    </w:p>
    <w:p>
      <w:pPr>
        <w:pStyle w:val="Normal"/>
        <w:jc w:val="both"/>
        <w:rPr/>
      </w:pPr>
      <w:r>
        <w:rPr/>
        <w:t xml:space="preserve">за автомобили, не состоящие на балансе учреждения, на сумму </w:t>
      </w:r>
      <w:r>
        <w:rPr>
          <w:b/>
        </w:rPr>
        <w:t>16,7</w:t>
      </w:r>
      <w:r>
        <w:rPr/>
        <w:t xml:space="preserve"> тыс. руб. В невыполнение ФЗ от 26.07.06 г. № 135-ФЗ «О защите конкуренции», страховщик определен без проведения конкурсных процеду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3. Выявлены нарушения бюджетной и финансовой дисциплины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и исполнении доходной части бюджета округа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нарушение Федерального закона РФ от 21.12.01 г. № 178-ФЗ «О приватизации</w:t>
      </w:r>
    </w:p>
    <w:p>
      <w:pPr>
        <w:pStyle w:val="Normal"/>
        <w:jc w:val="both"/>
        <w:rPr/>
      </w:pPr>
      <w:r>
        <w:rPr/>
        <w:t xml:space="preserve">государственного и муниципального имущества», без проведения торгов,  на основании распоряжений Главы Администрации округа от 29.12.07 г. № 1648 - № 1648-4 проданы грузовые автомобили Урал-5557  1994-1996 года выпуска в количестве 5 ед. не имеющие остаточной стоимости в связи с полным начислением износа. Рыночная стоимость установлена по результатам экспертной оценки. Выручка от реализации в сумме </w:t>
      </w:r>
      <w:r>
        <w:rPr>
          <w:b/>
        </w:rPr>
        <w:t>358,0</w:t>
      </w:r>
      <w:r>
        <w:rPr/>
        <w:t xml:space="preserve"> тыс. руб. поступила в бюджет округа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Нарушения нормативных документов и действующего порядк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части использования и учета бюджетных (небюджетных)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jc w:val="both"/>
        <w:rPr>
          <w:u w:val="single"/>
        </w:rPr>
      </w:pPr>
      <w:r>
        <w:rPr/>
        <w:t xml:space="preserve">               </w:t>
      </w:r>
      <w:r>
        <w:rPr/>
        <w:t>В результате аудита и тематических проверок выявлены факты нарушений нормативных документов и действующего порядка в части использования и учета бюджетных  (небюджетных) средств, которые группируются по направлениям:</w:t>
      </w:r>
    </w:p>
    <w:p>
      <w:pPr>
        <w:pStyle w:val="Normal"/>
        <w:spacing w:lineRule="atLeast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  <w:t>1. Нарушения нормативных документов и действующего порядка  использования  средств</w:t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В нарушение ст. 284 ТК РФ и в невыполнение п. 22 Положения «Об оплате труда</w:t>
      </w:r>
    </w:p>
    <w:p>
      <w:pPr>
        <w:pStyle w:val="Normal"/>
        <w:spacing w:lineRule="atLeast" w:line="240"/>
        <w:jc w:val="both"/>
        <w:rPr/>
      </w:pPr>
      <w:r>
        <w:rPr/>
        <w:t xml:space="preserve">работников учреждений культуры муниципального образования «город Миасс», утвержденного решением МГСД от 28.12.04 г. № 29, в пределах ФОТ произведена выплата хозяйственному персоналу доплат и надбавок к заработной плате в сумме </w:t>
      </w:r>
      <w:r>
        <w:rPr>
          <w:b/>
        </w:rPr>
        <w:t>5,9</w:t>
      </w:r>
      <w:r>
        <w:rPr/>
        <w:t xml:space="preserve"> тыс. руб. (МУ ДОД «ДШИ № 5»)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Нарушения при начислении надбавки за выслугу лет – </w:t>
      </w:r>
      <w:r>
        <w:rPr>
          <w:b/>
        </w:rPr>
        <w:t>5,8</w:t>
      </w:r>
      <w:r>
        <w:rPr/>
        <w:t xml:space="preserve"> тыс. руб. (МУ «КУИиЗО»)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В нарушение Постановления Правительства РФ от 02.10.02 г. № 729,  излишне</w:t>
      </w:r>
    </w:p>
    <w:p>
      <w:pPr>
        <w:pStyle w:val="Normal"/>
        <w:spacing w:lineRule="atLeast" w:line="240"/>
        <w:jc w:val="both"/>
        <w:rPr/>
      </w:pPr>
      <w:r>
        <w:rPr/>
        <w:t>выплачены суточные по командировке – 1,1 тыс. руб. (МУ «УЭП»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изведено списание ГСМ с нарушением требований бухгалтерского учета </w:t>
      </w:r>
    </w:p>
    <w:p>
      <w:pPr>
        <w:pStyle w:val="Normal"/>
        <w:jc w:val="both"/>
        <w:rPr/>
      </w:pPr>
      <w:r>
        <w:rPr/>
        <w:t>к обоснованности расходов –</w:t>
      </w:r>
      <w:r>
        <w:rPr>
          <w:b/>
        </w:rPr>
        <w:t>10,0</w:t>
      </w:r>
      <w:r>
        <w:rPr/>
        <w:t xml:space="preserve"> тыс. руб. (МУ«КУИиЗО»), </w:t>
      </w:r>
      <w:r>
        <w:rPr>
          <w:b/>
        </w:rPr>
        <w:t>229,9</w:t>
      </w:r>
      <w:r>
        <w:rPr/>
        <w:t xml:space="preserve"> тыс. руб. (МУ «УЭП»).  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 xml:space="preserve">Произведено авансирование поставщиков услуг сверх установленного размера – </w:t>
      </w:r>
      <w:r>
        <w:rPr>
          <w:b/>
        </w:rPr>
        <w:t>6,4</w:t>
      </w:r>
    </w:p>
    <w:p>
      <w:pPr>
        <w:pStyle w:val="Normal"/>
        <w:spacing w:lineRule="atLeast" w:line="240"/>
        <w:jc w:val="both"/>
        <w:rPr/>
      </w:pPr>
      <w:r>
        <w:rPr/>
        <w:t>тыс. руб. (МГУ «Г/больница № 4» НП «Здоровье»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2008 году  по смете МУ «Дом народного творчества» произведены расходы в сумме</w:t>
      </w:r>
    </w:p>
    <w:p>
      <w:pPr>
        <w:pStyle w:val="Normal"/>
        <w:jc w:val="both"/>
        <w:rPr/>
      </w:pPr>
      <w:r>
        <w:rPr>
          <w:b/>
        </w:rPr>
        <w:t>102,0</w:t>
      </w:r>
      <w:r>
        <w:rPr/>
        <w:t xml:space="preserve"> тыс. руб. по содержанию имущества в здании по адресу ул. Донская, 15, право оперативного управления  которым не было документально оформлено (здание передано в оперативное управление  в феврале 2009 г.)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нарушение п. 3 ст. 1 Федерального закона от 21.11.1996 г. № 129-ФЗ «О</w:t>
      </w:r>
    </w:p>
    <w:p>
      <w:pPr>
        <w:pStyle w:val="Normal"/>
        <w:jc w:val="both"/>
        <w:rPr/>
      </w:pPr>
      <w:r>
        <w:rPr/>
        <w:t xml:space="preserve">бухгалтерском учете» завышен лимит потребления тепловой энергии на 2009 год и расчет на потребление тепловой энергии к смете расходов по причине завышения объема отапливаемых помещений при заключении договоров с теплоснабжающими организациями – ориентировочно на </w:t>
      </w:r>
      <w:r>
        <w:rPr>
          <w:b/>
        </w:rPr>
        <w:t>110,0</w:t>
      </w:r>
      <w:r>
        <w:rPr/>
        <w:t xml:space="preserve"> тыс. руб. (МОУ «СОШ № 17»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 xml:space="preserve">В невыполнение требований Положения, утв. решением СД МГО от 30.06.2008 г. </w:t>
      </w:r>
    </w:p>
    <w:p>
      <w:pPr>
        <w:pStyle w:val="Normal"/>
        <w:spacing w:lineRule="atLeast" w:line="240"/>
        <w:jc w:val="both"/>
        <w:rPr/>
      </w:pPr>
      <w:r>
        <w:rPr/>
        <w:t xml:space="preserve">№ </w:t>
      </w:r>
      <w:r>
        <w:rPr/>
        <w:t xml:space="preserve">5, сумма средств от аренды имущества учреждения, поступивших в бюджет округа и не поступивших в доход учреждения в качестве дополнительного бюджетного финансирования в 2008 году  составила </w:t>
      </w:r>
      <w:r>
        <w:rPr>
          <w:b/>
        </w:rPr>
        <w:t>73,0</w:t>
      </w:r>
      <w:r>
        <w:rPr/>
        <w:t xml:space="preserve"> тыс. руб. (МУ ДК «Бригантина»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обоснованное получение МУ «Дом народного творчества» дохода от сдачи в</w:t>
      </w:r>
    </w:p>
    <w:p>
      <w:pPr>
        <w:pStyle w:val="Normal"/>
        <w:jc w:val="both"/>
        <w:rPr/>
      </w:pPr>
      <w:r>
        <w:rPr/>
        <w:t xml:space="preserve">аренду имущества в 2008 году (при отсутствии у него документально оформленного права балансодержателя помещений) – </w:t>
      </w:r>
      <w:r>
        <w:rPr>
          <w:b/>
        </w:rPr>
        <w:t>5,1</w:t>
      </w:r>
      <w:r>
        <w:rPr/>
        <w:t xml:space="preserve"> тыс. руб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сходы по программе «Экология 2006-2010 г.г.» на сумму </w:t>
      </w:r>
      <w:r>
        <w:rPr>
          <w:b/>
        </w:rPr>
        <w:t>98,6</w:t>
      </w:r>
      <w:r>
        <w:rPr/>
        <w:t xml:space="preserve"> тыс. руб., оплата</w:t>
      </w:r>
    </w:p>
    <w:p>
      <w:pPr>
        <w:pStyle w:val="Normal"/>
        <w:jc w:val="both"/>
        <w:rPr/>
      </w:pPr>
      <w:r>
        <w:rPr/>
        <w:t xml:space="preserve">которых планировалась за счет спонсорских средств фактически оплачены за счет средств, полученных МУ «УЭП» от платных услуг, в нарушение Положения «О предоставлении платных услуг МУ «МГЭФ», утв. реш. СД МГО от 28.01.05 г. № 7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  <w:t xml:space="preserve">2.Нарушения нормативных документов и действующего порядка учета средств </w:t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  <w:t>и  порядка отчетности об исполнении бюджета</w:t>
      </w:r>
    </w:p>
    <w:p>
      <w:pPr>
        <w:pStyle w:val="Normal"/>
        <w:spacing w:lineRule="atLeast" w:line="24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tLeast" w:line="240"/>
        <w:jc w:val="both"/>
        <w:rPr>
          <w:u w:val="single"/>
        </w:rPr>
      </w:pPr>
      <w:r>
        <w:rPr>
          <w:u w:val="single"/>
        </w:rPr>
        <w:t>В части администрирования доход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нарушение ст. 62 Бюджетного кодекса РФ в доходы бюджета округа за 2008 год</w:t>
      </w:r>
    </w:p>
    <w:p>
      <w:pPr>
        <w:pStyle w:val="Normal"/>
        <w:jc w:val="both"/>
        <w:rPr/>
      </w:pPr>
      <w:r>
        <w:rPr/>
        <w:t xml:space="preserve">необоснованно  зачислены средства от продажи земельного участка в сумме </w:t>
      </w:r>
      <w:r>
        <w:rPr>
          <w:b/>
        </w:rPr>
        <w:t>69,4</w:t>
      </w:r>
      <w:r>
        <w:rPr/>
        <w:t xml:space="preserve"> тыс. руб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ие администратором доходов (Администрация МГО) недостоверной</w:t>
      </w:r>
    </w:p>
    <w:p>
      <w:pPr>
        <w:pStyle w:val="Normal"/>
        <w:jc w:val="both"/>
        <w:rPr/>
      </w:pPr>
      <w:r>
        <w:rPr/>
        <w:t xml:space="preserve">отчетности об исполнении доходов бюджета по состоянию на 01.05.08 г. – отклонение составило </w:t>
      </w:r>
      <w:r>
        <w:rPr>
          <w:b/>
        </w:rPr>
        <w:t>766,2</w:t>
      </w:r>
      <w:r>
        <w:rPr/>
        <w:t xml:space="preserve"> тыс. руб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невыполнение распоряжения Главы Администрации округа от 13.05.08 г. № 43-р,</w:t>
      </w:r>
    </w:p>
    <w:p>
      <w:pPr>
        <w:pStyle w:val="Normal"/>
        <w:jc w:val="both"/>
        <w:rPr/>
      </w:pPr>
      <w:r>
        <w:rPr/>
        <w:t xml:space="preserve">установлено отсутствие у администратора доходов (Администрация МГО) первичных документов, являющихся обоснованием поступления в доходы бюджета средств на общую сумму </w:t>
      </w:r>
      <w:r>
        <w:rPr>
          <w:b/>
        </w:rPr>
        <w:t>194,7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 части применения бюджетной классификации при учете расходов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Коды бюджетной классификации, использованные муниципальными учреждениями</w:t>
      </w:r>
    </w:p>
    <w:p>
      <w:pPr>
        <w:pStyle w:val="Normal"/>
        <w:spacing w:lineRule="atLeast" w:line="240"/>
        <w:jc w:val="both"/>
        <w:rPr/>
      </w:pPr>
      <w:r>
        <w:rPr/>
        <w:t xml:space="preserve">при отражении расходов,  не соответствуют требованиям приказа Минфина РФ от 24.08.07 г. </w:t>
      </w:r>
    </w:p>
    <w:p>
      <w:pPr>
        <w:pStyle w:val="Normal"/>
        <w:spacing w:lineRule="atLeast" w:line="240"/>
        <w:jc w:val="both"/>
        <w:rPr/>
      </w:pPr>
      <w:r>
        <w:rPr/>
        <w:t xml:space="preserve">№ </w:t>
      </w:r>
      <w:r>
        <w:rPr/>
        <w:t xml:space="preserve">74н «Об утверждении указаний о порядке применения бюджетной классификации РФ» - </w:t>
      </w:r>
      <w:r>
        <w:rPr>
          <w:b/>
        </w:rPr>
        <w:t>310,4</w:t>
      </w:r>
      <w:r>
        <w:rPr/>
        <w:t xml:space="preserve"> тыс. руб. (Администрация МГО), </w:t>
      </w:r>
      <w:r>
        <w:rPr>
          <w:b/>
        </w:rPr>
        <w:t>280,0</w:t>
      </w:r>
      <w:r>
        <w:rPr/>
        <w:t xml:space="preserve"> тыс. руб. (МДОУ «Дет.сад комб. вида № 61»), </w:t>
      </w:r>
      <w:r>
        <w:rPr>
          <w:b/>
        </w:rPr>
        <w:t xml:space="preserve"> 100,0</w:t>
      </w:r>
      <w:r>
        <w:rPr/>
        <w:t xml:space="preserve"> тыс. руб. (МДОУ № 8), </w:t>
      </w:r>
      <w:r>
        <w:rPr>
          <w:b/>
        </w:rPr>
        <w:t>88,8</w:t>
      </w:r>
      <w:r>
        <w:rPr/>
        <w:t xml:space="preserve"> тыс. руб. (МУ «ДК «Динамо»), </w:t>
      </w:r>
      <w:r>
        <w:rPr>
          <w:b/>
        </w:rPr>
        <w:t>1,8</w:t>
      </w:r>
      <w:r>
        <w:rPr/>
        <w:t xml:space="preserve"> тыс. руб. (МДОУ № 3»), </w:t>
      </w:r>
      <w:r>
        <w:rPr>
          <w:b/>
        </w:rPr>
        <w:t>100,0</w:t>
      </w:r>
      <w:r>
        <w:rPr/>
        <w:t xml:space="preserve"> тыс. руб. (МОУ «СОШ № 16»), </w:t>
      </w:r>
      <w:r>
        <w:rPr>
          <w:b/>
        </w:rPr>
        <w:t xml:space="preserve">420,0 </w:t>
      </w:r>
      <w:r>
        <w:rPr/>
        <w:t xml:space="preserve">тыс. руб. (МОУ ДОД «ДЮСШ № 2»), </w:t>
      </w:r>
      <w:r>
        <w:rPr>
          <w:b/>
        </w:rPr>
        <w:t>2,5</w:t>
      </w:r>
      <w:r>
        <w:rPr/>
        <w:t xml:space="preserve"> тыс. руб. (МДОУ «Центр разв.ребенка – детский сад № 1), </w:t>
      </w:r>
      <w:r>
        <w:rPr>
          <w:b/>
        </w:rPr>
        <w:t>6,5</w:t>
      </w:r>
      <w:r>
        <w:rPr/>
        <w:t xml:space="preserve"> тыс. руб. (МОУ «СОШ № 7»), </w:t>
      </w:r>
      <w:r>
        <w:rPr>
          <w:b/>
        </w:rPr>
        <w:t>29,4</w:t>
      </w:r>
      <w:r>
        <w:rPr/>
        <w:t xml:space="preserve"> тыс. руб. (МОУ «СОШ № 18»), </w:t>
      </w:r>
      <w:r>
        <w:rPr>
          <w:b/>
        </w:rPr>
        <w:t>41,0</w:t>
      </w:r>
      <w:r>
        <w:rPr/>
        <w:t xml:space="preserve"> тыс. руб. (МУ «УЭП»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В нарушение п. 19 Инструкции по бюджетному учету, утвержденной приказом</w:t>
      </w:r>
    </w:p>
    <w:p>
      <w:pPr>
        <w:pStyle w:val="Normal"/>
        <w:spacing w:lineRule="atLeast" w:line="240"/>
        <w:jc w:val="both"/>
        <w:rPr/>
      </w:pPr>
      <w:r>
        <w:rPr/>
        <w:t xml:space="preserve">Минфина РФ от 31.12.08 г. № 148н, ст. 655 ГК РФ и решений СД МГО об установлении расходных обязательств неверно применен код бюджетной классификации при отражении в учете расходов на оплату услуг ООО ГЛЦ «Солнечная долина» по предоставлению спортивного инвентаря для занятий учащихся – </w:t>
      </w:r>
      <w:r>
        <w:rPr>
          <w:b/>
        </w:rPr>
        <w:t>96,0</w:t>
      </w:r>
      <w:r>
        <w:rPr/>
        <w:t xml:space="preserve"> тыс. руб.(МОУ«СОШ №16»), </w:t>
      </w:r>
      <w:r>
        <w:rPr>
          <w:b/>
        </w:rPr>
        <w:t>94,6</w:t>
      </w:r>
      <w:r>
        <w:rPr/>
        <w:t xml:space="preserve"> тыс. руб.(МОУ«СОШ №7»), </w:t>
      </w:r>
      <w:r>
        <w:rPr>
          <w:b/>
        </w:rPr>
        <w:t>60,0</w:t>
      </w:r>
      <w:r>
        <w:rPr/>
        <w:t xml:space="preserve"> тыс. руб.(МОУ«СОШ №17»), </w:t>
      </w:r>
      <w:r>
        <w:rPr>
          <w:b/>
        </w:rPr>
        <w:t>75,5</w:t>
      </w:r>
      <w:r>
        <w:rPr/>
        <w:t xml:space="preserve"> тыс. руб. (МОУ«СОШ №18»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u w:val="single"/>
        </w:rPr>
      </w:pPr>
      <w:r>
        <w:rPr>
          <w:u w:val="single"/>
        </w:rPr>
        <w:t>В части соблюдения порядка учета основных средств, материальных ценносте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невыполнение п. 9 Положения «О порядке владения, пользования и распоряжения</w:t>
      </w:r>
    </w:p>
    <w:p>
      <w:pPr>
        <w:pStyle w:val="Normal"/>
        <w:jc w:val="both"/>
        <w:rPr/>
      </w:pPr>
      <w:r>
        <w:rPr/>
        <w:t xml:space="preserve">муниципальной собственностью Миасского городского округа», утвержденного решением Собрания депутатов от 30.03.07 г. № 9, не закреплены в оперативное управление за МОУ ДОД «ДЮЦ «Надежда» служебные квартиры балансовой стоимостью </w:t>
      </w:r>
      <w:r>
        <w:rPr>
          <w:b/>
        </w:rPr>
        <w:t>510,9</w:t>
      </w:r>
      <w:r>
        <w:rPr/>
        <w:t xml:space="preserve"> тыс. руб., нежилое здание МДОУ № 3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е поставлен на бухгалтерский учет МУ «УЭП» автомобиль УАЗ стоимостью </w:t>
      </w:r>
      <w:r>
        <w:rPr>
          <w:b/>
        </w:rPr>
        <w:t>193,0</w:t>
      </w:r>
    </w:p>
    <w:p>
      <w:pPr>
        <w:pStyle w:val="Normal"/>
        <w:jc w:val="both"/>
        <w:rPr/>
      </w:pPr>
      <w:r>
        <w:rPr/>
        <w:t>тыс. руб., переданный в оперативное управление учреждения, в невыполнение Постановления Главы Администрации МГО от 17.01.07 г. № 16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Нарушения требований Инструкции по бюджетному учету, утвержденной приказом</w:t>
      </w:r>
    </w:p>
    <w:p>
      <w:pPr>
        <w:pStyle w:val="Normal"/>
        <w:spacing w:lineRule="atLeast" w:line="240"/>
        <w:jc w:val="both"/>
        <w:rPr/>
      </w:pPr>
      <w:r>
        <w:rPr/>
        <w:t xml:space="preserve">Минфина РФ от 10.02.06 г.  № 25н, в части учета основных средств, материальных ценностей на сумму </w:t>
      </w:r>
      <w:r>
        <w:rPr>
          <w:b/>
        </w:rPr>
        <w:t>176,1</w:t>
      </w:r>
      <w:r>
        <w:rPr/>
        <w:t xml:space="preserve"> тыс. руб. (МУ ДОД «ДШИ № 5»), </w:t>
      </w:r>
      <w:r>
        <w:rPr>
          <w:b/>
        </w:rPr>
        <w:t>272,9</w:t>
      </w:r>
      <w:r>
        <w:rPr/>
        <w:t xml:space="preserve"> тыс. руб. (МДОУ № 3»), </w:t>
      </w:r>
      <w:r>
        <w:rPr>
          <w:b/>
        </w:rPr>
        <w:t>33,9</w:t>
      </w:r>
      <w:r>
        <w:rPr/>
        <w:t xml:space="preserve"> тыс. руб. (МУ ДК «Бригантина»), </w:t>
      </w:r>
      <w:r>
        <w:rPr>
          <w:b/>
        </w:rPr>
        <w:t>31,2</w:t>
      </w:r>
      <w:r>
        <w:rPr/>
        <w:t xml:space="preserve"> тыс. руб. (МУ «Дом народного творчества»), </w:t>
      </w:r>
      <w:r>
        <w:rPr>
          <w:b/>
        </w:rPr>
        <w:t>2,8</w:t>
      </w:r>
      <w:r>
        <w:rPr/>
        <w:t xml:space="preserve"> тыс. руб. (МДОУ «Центр разв.ребенка – детский сад № 1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Нарушения требований Инструкции по бюджетному учету, утвержденной приказом</w:t>
      </w:r>
    </w:p>
    <w:p>
      <w:pPr>
        <w:pStyle w:val="Normal"/>
        <w:spacing w:lineRule="atLeast" w:line="240"/>
        <w:jc w:val="both"/>
        <w:rPr/>
      </w:pPr>
      <w:r>
        <w:rPr/>
        <w:t xml:space="preserve">Минфина РФ от 30.12.08 г. № 148н в части порядка учета основных средств на сумму </w:t>
      </w:r>
      <w:r>
        <w:rPr>
          <w:b/>
        </w:rPr>
        <w:t>6000,0</w:t>
      </w:r>
      <w:r>
        <w:rPr/>
        <w:t xml:space="preserve"> тыс. руб. (МУ «КУИиЗО»), </w:t>
      </w:r>
      <w:r>
        <w:rPr>
          <w:b/>
        </w:rPr>
        <w:t>56,3</w:t>
      </w:r>
      <w:r>
        <w:rPr/>
        <w:t xml:space="preserve"> тыс. руб. (МОУ «СОШ № 17»), порядка учета основных средств и материальных ценностей на сумму </w:t>
      </w:r>
      <w:r>
        <w:rPr>
          <w:b/>
        </w:rPr>
        <w:t>121,3</w:t>
      </w:r>
      <w:r>
        <w:rPr/>
        <w:t xml:space="preserve"> тыс. руб. (МУ «УЭП»),  в части порядка списания основных средств на сумму </w:t>
      </w:r>
      <w:r>
        <w:rPr>
          <w:b/>
        </w:rPr>
        <w:t>107,5</w:t>
      </w:r>
      <w:r>
        <w:rPr/>
        <w:t xml:space="preserve"> т.руб. (МУ «КУИиЗО»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Нарушение требований Положения «О порядке списания муниципального имущества</w:t>
      </w:r>
    </w:p>
    <w:p>
      <w:pPr>
        <w:pStyle w:val="Normal"/>
        <w:spacing w:lineRule="atLeast" w:line="240"/>
        <w:jc w:val="both"/>
        <w:rPr/>
      </w:pPr>
      <w:r>
        <w:rPr/>
        <w:t xml:space="preserve">и распоряжения им в МГО» (утв. реш.СД МГО от 30.06.2006 г. № 11) – при отсутствии постановлений Главы Администрации МГО списаны на забалансовый учет основные средства стоимостью до 3000 руб. за единицу на сумму </w:t>
      </w:r>
      <w:r>
        <w:rPr>
          <w:b/>
        </w:rPr>
        <w:t>32,2</w:t>
      </w:r>
      <w:r>
        <w:rPr/>
        <w:t xml:space="preserve"> тыс. руб. (МДОУ «Центр разв.ребенка – детский сад № 1), </w:t>
      </w:r>
      <w:r>
        <w:rPr>
          <w:b/>
        </w:rPr>
        <w:t>19,8</w:t>
      </w:r>
      <w:r>
        <w:rPr/>
        <w:t xml:space="preserve"> тыс. руб. (МОУ ДОД «ДЮСШ № 2»), </w:t>
      </w:r>
      <w:r>
        <w:rPr>
          <w:b/>
        </w:rPr>
        <w:t>57,8</w:t>
      </w:r>
      <w:r>
        <w:rPr/>
        <w:t xml:space="preserve"> тыс. руб. (МОУ «СОШ № 17»), </w:t>
      </w:r>
      <w:r>
        <w:rPr>
          <w:b/>
        </w:rPr>
        <w:t>8,4</w:t>
      </w:r>
      <w:r>
        <w:rPr/>
        <w:t xml:space="preserve"> тыс. руб. (МУ «УЭП»). </w:t>
      </w:r>
    </w:p>
    <w:p>
      <w:pPr>
        <w:pStyle w:val="Normal"/>
        <w:spacing w:lineRule="atLeast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jc w:val="both"/>
        <w:rPr>
          <w:u w:val="single"/>
        </w:rPr>
      </w:pPr>
      <w:r>
        <w:rPr>
          <w:u w:val="single"/>
        </w:rPr>
        <w:t>В части соблюдения порядка работы с денежной наличностью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Нарушения Порядка работы с кассовой наличностью, ведения кассовых операций,</w:t>
      </w:r>
    </w:p>
    <w:p>
      <w:pPr>
        <w:pStyle w:val="Normal"/>
        <w:spacing w:lineRule="atLeast" w:line="240"/>
        <w:jc w:val="both"/>
        <w:rPr/>
      </w:pPr>
      <w:r>
        <w:rPr/>
        <w:t xml:space="preserve">утвержденного письмом Центрального банка РФ от 04.10.93 г. № 18 – </w:t>
      </w:r>
      <w:r>
        <w:rPr>
          <w:b/>
        </w:rPr>
        <w:t>134,0</w:t>
      </w:r>
      <w:r>
        <w:rPr/>
        <w:t xml:space="preserve"> тыс. руб. (Администрация МГО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Авансовые отчеты работников оформлены с нарушениями Федерального закона «О</w:t>
      </w:r>
    </w:p>
    <w:p>
      <w:pPr>
        <w:pStyle w:val="Normal"/>
        <w:spacing w:lineRule="atLeast" w:line="240"/>
        <w:jc w:val="both"/>
        <w:rPr/>
      </w:pPr>
      <w:r>
        <w:rPr/>
        <w:t xml:space="preserve">бухгалтерском учете», Порядка ведения кассовых операций в РФ, утв. ЦБ РФ от 22.09.93 г. № 40 – </w:t>
      </w:r>
      <w:r>
        <w:rPr>
          <w:b/>
        </w:rPr>
        <w:t>42,2</w:t>
      </w:r>
      <w:r>
        <w:rPr/>
        <w:t xml:space="preserve"> тыс. руб. (МУ «УЭП»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 xml:space="preserve">В части обеспечения достоверности бюджетной отчетности 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Искажение данных бухгалтерского учета о кредиторской задолженности учреждения</w:t>
      </w:r>
    </w:p>
    <w:p>
      <w:pPr>
        <w:pStyle w:val="Normal"/>
        <w:spacing w:lineRule="atLeast" w:line="240"/>
        <w:jc w:val="both"/>
        <w:rPr/>
      </w:pPr>
      <w:r>
        <w:rPr/>
        <w:t xml:space="preserve">на сумму </w:t>
      </w:r>
      <w:r>
        <w:rPr>
          <w:b/>
        </w:rPr>
        <w:t>6,6</w:t>
      </w:r>
      <w:r>
        <w:rPr/>
        <w:t xml:space="preserve"> тыс. руб. (МДОУ «Центр разв.ребенка – детский сад № 1), </w:t>
      </w:r>
      <w:r>
        <w:rPr>
          <w:b/>
        </w:rPr>
        <w:t>52,7</w:t>
      </w:r>
      <w:r>
        <w:rPr/>
        <w:t xml:space="preserve"> тыс. руб. (МОУ «СОШ № 17»), </w:t>
      </w:r>
      <w:r>
        <w:rPr>
          <w:b/>
        </w:rPr>
        <w:t>16,9</w:t>
      </w:r>
      <w:r>
        <w:rPr/>
        <w:t xml:space="preserve"> тыс. руб. (МУ «УЭП»)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еэффективное использование бюджетных средст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</w:rPr>
      </w:pPr>
      <w:r>
        <w:rPr/>
        <w:t xml:space="preserve">             </w:t>
      </w:r>
      <w:r>
        <w:rPr/>
        <w:t>В результате проведенных ревизий и проверок  установлены факты неэффективного использования средств на следующие цели: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 xml:space="preserve">Финансирование на оплату поставок товаров, выполнение работ, оказание услуг </w:t>
      </w:r>
    </w:p>
    <w:p>
      <w:pPr>
        <w:pStyle w:val="Normal"/>
        <w:jc w:val="both"/>
        <w:rPr/>
      </w:pPr>
      <w:r>
        <w:rPr>
          <w:i/>
        </w:rPr>
        <w:t>для муниципальных нужд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нарушение принципа результативности и эффективности использования</w:t>
      </w:r>
    </w:p>
    <w:p>
      <w:pPr>
        <w:pStyle w:val="Normal"/>
        <w:jc w:val="both"/>
        <w:rPr/>
      </w:pPr>
      <w:r>
        <w:rPr/>
        <w:t xml:space="preserve">бюджетных средств (ст. 34 БК РФ), при использовании средств бюджета округа на содержание и ямочный ремонт дорог в 2008 году применены при составлении локальных смет завышенные стоимостные показатели одного часа эксплуатации машин и механизмов, завышенные цены на материалы, а также завышенные индексы к стоимости затрат на перевозку грузов. Оплата произведена по актам приемки выполненных работ ф. КС-2, составленных в соответствии с локальными сметами. Сумма превышения стоимости работ составила </w:t>
      </w:r>
      <w:r>
        <w:rPr>
          <w:b/>
        </w:rPr>
        <w:t>9006,6</w:t>
      </w:r>
      <w:r>
        <w:rPr/>
        <w:t xml:space="preserve"> тыс. руб. (Администрация МГО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проверке использования средств бюджета округа на содержание и ямочный</w:t>
      </w:r>
    </w:p>
    <w:p>
      <w:pPr>
        <w:pStyle w:val="Normal"/>
        <w:jc w:val="both"/>
        <w:rPr/>
      </w:pPr>
      <w:r>
        <w:rPr/>
        <w:t xml:space="preserve">ремонт дорог в 1 полугодии 2009 года установлено, что в локальных сметах завышены нормы расхода воды, завышены цены на материалы, всего завышение по сметам составляет </w:t>
      </w:r>
      <w:r>
        <w:rPr>
          <w:b/>
        </w:rPr>
        <w:t>3644,6</w:t>
      </w:r>
      <w:r>
        <w:rPr/>
        <w:t xml:space="preserve"> тыс. руб.  Фактическая сумма переплаты по муниципальному контракту от 29.04.09 г. № 130 за выполнение работ за май и июнь 2009 года составляет 1089,7 тыс. руб. (Администрация МГО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нарушение п. 4.1. и п. 7.2. ст. 9 Федерального закона от 21.07.05 г. № 94-ФЗ, в связи</w:t>
      </w:r>
    </w:p>
    <w:p>
      <w:pPr>
        <w:pStyle w:val="Normal"/>
        <w:jc w:val="both"/>
        <w:rPr/>
      </w:pPr>
      <w:r>
        <w:rPr/>
        <w:t xml:space="preserve">с невыполнением сроков строительства объекта «магистральные тепловые сети по ул. Романенко» увеличен коэффициент удорожания сметной стоимости строительства, что повлекло удорожание строительства объекта в текущих ценах на сумму </w:t>
      </w:r>
      <w:r>
        <w:rPr>
          <w:b/>
        </w:rPr>
        <w:t>3775,8</w:t>
      </w:r>
      <w:r>
        <w:rPr/>
        <w:t xml:space="preserve"> тыс. руб. (Администрация МГО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ая сумма переплаты по муниципальному контракту от 16.07.09 г. № 385</w:t>
      </w:r>
    </w:p>
    <w:p>
      <w:pPr>
        <w:pStyle w:val="Normal"/>
        <w:jc w:val="both"/>
        <w:rPr/>
      </w:pPr>
      <w:r>
        <w:rPr/>
        <w:t xml:space="preserve">за выполнение работ по посадке цветочной рассады в металлические конструкции составляет </w:t>
      </w:r>
      <w:r>
        <w:rPr>
          <w:b/>
        </w:rPr>
        <w:t>158,6</w:t>
      </w:r>
      <w:r>
        <w:rPr/>
        <w:t xml:space="preserve"> тыс. руб., в  т. ч. за счет применения более дешевых материальных ресурсов 155,1 тыс. руб., за счет завышения итога акта выполненных работ на 3,5 тыс. руб. (Администрация МГО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нарушение принципа результативности и эффективности использования</w:t>
      </w:r>
    </w:p>
    <w:p>
      <w:pPr>
        <w:pStyle w:val="Normal"/>
        <w:jc w:val="both"/>
        <w:rPr/>
      </w:pPr>
      <w:r>
        <w:rPr/>
        <w:t xml:space="preserve">бюджетных средств (ст. 34 БК РФ), произведено использование бюджетных средств в сумме </w:t>
      </w:r>
      <w:r>
        <w:rPr>
          <w:b/>
        </w:rPr>
        <w:t>7906,2</w:t>
      </w:r>
      <w:r>
        <w:rPr/>
        <w:t xml:space="preserve"> тыс. руб. по программе «Развитие физической культуры и спорта» без достижения запланированного результата (муниципальный контракт от 10.12.07 г. № 138 с ООО «Компания «Эластомер»). Фактически работы на стадионе «Труд» не проводились, произведена оплата материалов (современного синтетического покрытия на беговых дорожках и легкоатлетическом секторе), которые остались на ответственном хранении у поставщика. Работы по укладке покрытия технологически невыполнимы, т. к. на момент заключения контракта не выполнен этап работ, предшествующий укладке покрыт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2. Финансирование на выполнение функций бюджетных учреждений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результате аудита МУ «КУИиЗО»  выявлено излишнее начисление заработной</w:t>
      </w:r>
    </w:p>
    <w:p>
      <w:pPr>
        <w:pStyle w:val="Normal"/>
        <w:jc w:val="both"/>
        <w:rPr/>
      </w:pPr>
      <w:r>
        <w:rPr/>
        <w:t xml:space="preserve">платы, районного коэффициента  в сумме </w:t>
      </w:r>
      <w:r>
        <w:rPr>
          <w:b/>
        </w:rPr>
        <w:t>52,6</w:t>
      </w:r>
      <w:r>
        <w:rPr/>
        <w:t xml:space="preserve">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эффективные расходы на приобретение и транспортировку угля для нужд</w:t>
      </w:r>
    </w:p>
    <w:p>
      <w:pPr>
        <w:pStyle w:val="Normal"/>
        <w:jc w:val="both"/>
        <w:rPr/>
      </w:pPr>
      <w:r>
        <w:rPr/>
        <w:t xml:space="preserve">учреждения – </w:t>
      </w:r>
      <w:r>
        <w:rPr>
          <w:b/>
        </w:rPr>
        <w:t>465,6</w:t>
      </w:r>
      <w:r>
        <w:rPr/>
        <w:t xml:space="preserve">  тыс. руб. (МДОУ № 3), превышение лимита водопотребления и водоотведения – </w:t>
      </w:r>
      <w:r>
        <w:rPr>
          <w:b/>
        </w:rPr>
        <w:t>0,2</w:t>
      </w:r>
      <w:r>
        <w:rPr/>
        <w:t xml:space="preserve"> тыс. руб.</w:t>
      </w:r>
      <w:r>
        <w:rPr>
          <w:i/>
        </w:rPr>
        <w:t xml:space="preserve"> </w:t>
      </w:r>
      <w:r>
        <w:rPr/>
        <w:t>(МУ ДОД «ДШИ № 5»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лены расходы учреждения на охрану арендуемого объекта  (спортивного</w:t>
      </w:r>
    </w:p>
    <w:p>
      <w:pPr>
        <w:pStyle w:val="Normal"/>
        <w:jc w:val="both"/>
        <w:rPr/>
      </w:pPr>
      <w:r>
        <w:rPr/>
        <w:t xml:space="preserve">комплекса), не предусмотренные условиями договора с арендодателем в сумме </w:t>
      </w:r>
      <w:r>
        <w:rPr>
          <w:b/>
        </w:rPr>
        <w:t>19,4</w:t>
      </w:r>
      <w:r>
        <w:rPr/>
        <w:t xml:space="preserve"> тыс. руб. (МОУ «ДОД «ДЮСШ № 2»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результате аудита МУ «КУИиЗО» установлены расходы учреждения на оплату</w:t>
      </w:r>
    </w:p>
    <w:p>
      <w:pPr>
        <w:pStyle w:val="Normal"/>
        <w:jc w:val="both"/>
        <w:rPr/>
      </w:pPr>
      <w:r>
        <w:rPr/>
        <w:t xml:space="preserve">сторонних  абонентских  телефонных  точек  на сумму </w:t>
      </w:r>
      <w:r>
        <w:rPr>
          <w:b/>
        </w:rPr>
        <w:t>6,8</w:t>
      </w:r>
      <w:r>
        <w:rPr/>
        <w:t xml:space="preserve"> тыс.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вышение стоимости услуг, предоставленных учреждению (аренда спортивно-</w:t>
      </w:r>
    </w:p>
    <w:p>
      <w:pPr>
        <w:pStyle w:val="Normal"/>
        <w:jc w:val="both"/>
        <w:rPr/>
      </w:pPr>
      <w:r>
        <w:rPr/>
        <w:t xml:space="preserve">оздоровительных сооружений НП ФСО «Заря») – </w:t>
      </w:r>
      <w:r>
        <w:rPr>
          <w:b/>
        </w:rPr>
        <w:t>63,1</w:t>
      </w:r>
      <w:r>
        <w:rPr/>
        <w:t xml:space="preserve"> тыс. руб. (МОУ ДОД «ДЮСШ № 4»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проверке стоимости работ по благоустройству (озеленению) территории</w:t>
      </w:r>
    </w:p>
    <w:p>
      <w:pPr>
        <w:pStyle w:val="Normal"/>
        <w:jc w:val="both"/>
        <w:rPr/>
      </w:pPr>
      <w:r>
        <w:rPr/>
        <w:t xml:space="preserve">учреждения установлено завышение стоимости работ в связи с неверным применением индекса удорожания сметной стоимости – </w:t>
      </w:r>
      <w:r>
        <w:rPr>
          <w:b/>
        </w:rPr>
        <w:t>85,1</w:t>
      </w:r>
      <w:r>
        <w:rPr/>
        <w:t xml:space="preserve"> тыс. руб. (МДОУ «Дет.сад комб. вида № 61»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результатам комиссионной проверки документации и фактического выполнения</w:t>
      </w:r>
    </w:p>
    <w:p>
      <w:pPr>
        <w:pStyle w:val="Normal"/>
        <w:jc w:val="both"/>
        <w:rPr/>
      </w:pPr>
      <w:r>
        <w:rPr/>
        <w:t xml:space="preserve">работ по капитальному и текущему ремонту помещений по адресу ул. Пушкина, 56, переданных в оперативное управление МОУ ДОД «ДЮСШ № 2», установлено неэффективное расходование средств  в сумме </w:t>
      </w:r>
      <w:r>
        <w:rPr>
          <w:b/>
        </w:rPr>
        <w:t>118,0</w:t>
      </w:r>
      <w:r>
        <w:rPr/>
        <w:t xml:space="preserve"> тыс. руб. (в результате завышения сметного расчета объема работ на 100,0 тыс. руб., необоснованные расходы на технический надзор за выполнением работ 18,0 тыс. руб., т. к. комиссией установлены недостатки качества ремонтных работ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нарушение Положения «О порядке учета, управления и распоряжения имуществом,</w:t>
      </w:r>
    </w:p>
    <w:p>
      <w:pPr>
        <w:pStyle w:val="Normal"/>
        <w:jc w:val="both"/>
        <w:rPr/>
      </w:pPr>
      <w:r>
        <w:rPr/>
        <w:t xml:space="preserve">составляющим казну МГО» (утв.реш.СД МГО от 25.05.07 № 5), на балансе МУ «КУИиЗО» числится неиспользуемое учреждением имущество на сумму </w:t>
      </w:r>
      <w:r>
        <w:rPr>
          <w:b/>
        </w:rPr>
        <w:t>16200,0</w:t>
      </w:r>
      <w:r>
        <w:rPr/>
        <w:t xml:space="preserve"> тыс. руб. (компьютерная и оргтехника, транспортные средства, мебель, жилые помещения – квартиры)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Выявлены факты отвлечения бюджетных средств в дебиторскую задолженность на</w:t>
      </w:r>
    </w:p>
    <w:p>
      <w:pPr>
        <w:pStyle w:val="Normal"/>
        <w:jc w:val="both"/>
        <w:rPr/>
      </w:pPr>
      <w:r>
        <w:rPr/>
        <w:t xml:space="preserve">длительный срок: при покупке музыкального инструмента отвлечены средства </w:t>
      </w:r>
      <w:r>
        <w:rPr>
          <w:b/>
        </w:rPr>
        <w:t>9,8</w:t>
      </w:r>
      <w:r>
        <w:rPr/>
        <w:t xml:space="preserve"> тыс. руб. (МУ ДОД «ДШИ № 5»), имеется нереальная к взысканию задолженность </w:t>
      </w:r>
      <w:r>
        <w:rPr>
          <w:b/>
        </w:rPr>
        <w:t>1,3</w:t>
      </w:r>
      <w:r>
        <w:rPr/>
        <w:t xml:space="preserve"> тыс. руб. (МУ ДК «Бригантина», МУ «Дом народного творчества»)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Недопоступление, несвоевременное поступление средств, </w:t>
      </w:r>
    </w:p>
    <w:p>
      <w:pPr>
        <w:pStyle w:val="Heading1"/>
        <w:rPr/>
      </w:pPr>
      <w:r>
        <w:rPr/>
        <w:t>полученных от распоряжения имуществом и использования имущества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              </w:t>
      </w:r>
      <w:r>
        <w:rPr/>
        <w:t xml:space="preserve">В результате проведения аудита эффективности администрирования доходов бюджета округа в 2008 году (администратор Администрация МГО), ревизий и тематических проверок  </w:t>
      </w:r>
      <w:r>
        <w:rPr>
          <w:i/>
        </w:rPr>
        <w:t>установлены факты недопоступления, несвоевременного поступления средств в бюджет округа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едопоступление средств в бюдж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расторжении договора аренды от 28.03.2007 г. № 5314 и заключении договора</w:t>
      </w:r>
    </w:p>
    <w:p>
      <w:pPr>
        <w:pStyle w:val="Normal"/>
        <w:jc w:val="both"/>
        <w:rPr/>
      </w:pPr>
      <w:r>
        <w:rPr/>
        <w:t xml:space="preserve">купли-продажи земельного участка, не обеспечено выполнение арендатором ООО «Уралинвестстрой»  п. 6 существенных условий аукциона от 28.03.2007 года, по результатам которого был заключен договор аренды -  не взыскана с арендатора участка невыплаченная часть платежей за право его аренды в сумме 15000,0 тыс. руб. (в. т. ч. в бюджет округа 80% - </w:t>
      </w:r>
      <w:r>
        <w:rPr>
          <w:b/>
        </w:rPr>
        <w:t>12000,0</w:t>
      </w:r>
      <w:r>
        <w:rPr/>
        <w:t xml:space="preserve"> тыс. руб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рушены условия оплаты по договору купли-продажи земельного участка </w:t>
      </w:r>
    </w:p>
    <w:p>
      <w:pPr>
        <w:pStyle w:val="Normal"/>
        <w:jc w:val="both"/>
        <w:rPr/>
      </w:pPr>
      <w:r>
        <w:rPr/>
        <w:t xml:space="preserve">от 08.12.2008 г. № 588, заключенному с ООО «Уралинвестстрой». На момент проверки установлена задолженность по первому сроку оплаты (до 30.03.09г.) в сумме </w:t>
      </w:r>
      <w:r>
        <w:rPr>
          <w:b/>
        </w:rPr>
        <w:t>1000,0</w:t>
      </w:r>
      <w:r>
        <w:rPr/>
        <w:t xml:space="preserve">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дажа земельного участка ООО «Бизнесстрой» произведена в сентябре 2008 г. при</w:t>
      </w:r>
    </w:p>
    <w:p>
      <w:pPr>
        <w:pStyle w:val="Normal"/>
        <w:jc w:val="both"/>
        <w:rPr/>
      </w:pPr>
      <w:r>
        <w:rPr/>
        <w:t xml:space="preserve">наличии задолженности по арендной плате. По состоянию на 01.01.2009 г. сумма задолженности по данной организации составляет </w:t>
      </w:r>
      <w:r>
        <w:rPr>
          <w:b/>
        </w:rPr>
        <w:t>588,7</w:t>
      </w:r>
      <w:r>
        <w:rPr/>
        <w:t xml:space="preserve">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результате проверки исполнения требований Федерального закона от 22.07.2008 г.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159-ФЗ при отчуждении недвижимого имущества субъектами малого и среднего предпринимательства в 2009 году установлено, что с нарушениями Федеральных законов и других нормативных актов со стороны заказчика (Администрация МГО) и оценщика, произведено отчуждение муниципальной собственности округа (4 объекта) по ценам, ниже их рыночной стоимости (по данным отчетов оценщика) на 51765,0 тыс. руб. </w:t>
      </w:r>
    </w:p>
    <w:p>
      <w:pPr>
        <w:pStyle w:val="Normal"/>
        <w:jc w:val="both"/>
        <w:rPr/>
      </w:pPr>
      <w:r>
        <w:rPr/>
        <w:t xml:space="preserve">Только по 4 объектам округу причинен ущерб в сумме </w:t>
      </w:r>
      <w:r>
        <w:rPr>
          <w:b/>
        </w:rPr>
        <w:t>51765,0</w:t>
      </w:r>
      <w:r>
        <w:rPr/>
        <w:t xml:space="preserve"> тыс. руб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В результате анализа механизма управления муниципальным имуществом,</w:t>
      </w:r>
    </w:p>
    <w:p>
      <w:pPr>
        <w:pStyle w:val="Normal"/>
        <w:spacing w:lineRule="atLeast" w:line="240"/>
        <w:jc w:val="both"/>
        <w:rPr/>
      </w:pPr>
      <w:r>
        <w:rPr/>
        <w:t xml:space="preserve">установлено, что не соблюдены требования Федеральных законов от 22.07.2008 г. № 159-ФЗ,  от 29.07.1998г.  № 135-ФЗ, Федеральных стандартов оценки при определении оценщиком величины рыночной стоимости объектов оценки, а Администрацией округа при утверждении цены  продажи муниципального имущества в порядке реализации преимущественного права субъектов малого и среднего предпринимательства на приобретение арендуемого имущества.  В результате выборочной проверки (по 8 объектам) выявлено, что цена продажи помещений установлена за минусом стоимости права долгосрочной аренды, которая согласно отчетам оценщика составляет 25391,0 тыс. руб., что ведет к уменьшению размера доходов бюджета округа от продажи муниципального имущества и ущербу в сумме </w:t>
      </w:r>
      <w:r>
        <w:rPr>
          <w:b/>
        </w:rPr>
        <w:t>25391,0</w:t>
      </w:r>
      <w:r>
        <w:rPr/>
        <w:t xml:space="preserve"> тыс. руб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В невыполнение требований Федерального закона от 06.10.2003 г. № 131-ФЗ об</w:t>
      </w:r>
    </w:p>
    <w:p>
      <w:pPr>
        <w:pStyle w:val="Normal"/>
        <w:spacing w:lineRule="atLeast" w:line="240"/>
        <w:jc w:val="both"/>
        <w:rPr/>
      </w:pPr>
      <w:r>
        <w:rPr/>
        <w:t xml:space="preserve">отчуждении до 01.01.09 г.  непрофильного муниципального имущества и наличия решений Собрания депутатов округа об отчуждении нежилых помещений, Администрацией округа заключены договоры аренды помещений на длительный срок, либо продлены договоры аренды, срок которых истекал до 01.01.09 г.  В бюджет округа получены доходы от продажи имущества, обремененного долгосрочными договорами аренды, в меньшем объеме, чем возможно получить при продаже свободных от обременения помещений.  </w:t>
      </w:r>
    </w:p>
    <w:p>
      <w:pPr>
        <w:pStyle w:val="Normal"/>
        <w:spacing w:lineRule="atLeast" w:line="240"/>
        <w:jc w:val="both"/>
        <w:rPr/>
      </w:pPr>
      <w:r>
        <w:rPr/>
        <w:t xml:space="preserve">Так, по 2 объектам, проданным на аукционах в 2009 году, наличие обременения снизило стоимость объектов на </w:t>
      </w:r>
      <w:r>
        <w:rPr>
          <w:b/>
        </w:rPr>
        <w:t>4237,8</w:t>
      </w:r>
      <w:r>
        <w:rPr/>
        <w:t xml:space="preserve"> тыс. руб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 xml:space="preserve">Расчет процентов за рассрочку оплаты по договорам купли-продажи имущества </w:t>
      </w:r>
    </w:p>
    <w:p>
      <w:pPr>
        <w:pStyle w:val="Normal"/>
        <w:spacing w:lineRule="atLeast" w:line="240"/>
        <w:jc w:val="both"/>
        <w:rPr/>
      </w:pPr>
      <w:r>
        <w:rPr/>
        <w:t xml:space="preserve">от 17.06.2009 г. № 531, № 532 произведен с нарушением требований Федерального закона от 22.07.2008 года № 159-ФЗ. Сумма процентов занижена на </w:t>
      </w:r>
      <w:r>
        <w:rPr>
          <w:b/>
        </w:rPr>
        <w:t>18,9</w:t>
      </w:r>
      <w:r>
        <w:rPr/>
        <w:t xml:space="preserve">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невыполнение решения Собрания депутатов округа от 28.10.2005 г. № 9, без</w:t>
      </w:r>
    </w:p>
    <w:p>
      <w:pPr>
        <w:pStyle w:val="Normal"/>
        <w:jc w:val="both"/>
        <w:rPr/>
      </w:pPr>
      <w:r>
        <w:rPr/>
        <w:t xml:space="preserve">согласования с Собранием депутатов округа предоставлена льгота по арендной плате на срок с 01.04.2008 года по 31.03.2010 года ООО КБП «Надежда», которое на основании договора от 20.09.2006 года № 510 арендует банно-оздоровительный комплекс по адресу пр. Октября, № 40. Сумма льготы </w:t>
      </w:r>
      <w:r>
        <w:rPr>
          <w:b/>
        </w:rPr>
        <w:t>535,2</w:t>
      </w:r>
      <w:r>
        <w:rPr/>
        <w:t xml:space="preserve"> тыс. руб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Пользование муниципальными нежилыми помещениями по адресу ул. Романенко, 50а</w:t>
      </w:r>
    </w:p>
    <w:p>
      <w:pPr>
        <w:pStyle w:val="Normal"/>
        <w:spacing w:lineRule="atLeast" w:line="240"/>
        <w:jc w:val="both"/>
        <w:rPr/>
      </w:pPr>
      <w:r>
        <w:rPr/>
        <w:t xml:space="preserve">без оформления и оплаты (ЗАО «Служба заказчика»). Ориентировочно потеря арендной платы </w:t>
      </w:r>
      <w:r>
        <w:rPr>
          <w:b/>
        </w:rPr>
        <w:t>2,9</w:t>
      </w:r>
      <w:r>
        <w:rPr/>
        <w:t xml:space="preserve"> тыс. руб. в год. 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В нарушение ст. 42 БК РФ, ст. 17 Федерального закона «О  государственных и</w:t>
      </w:r>
    </w:p>
    <w:p>
      <w:pPr>
        <w:pStyle w:val="Normal"/>
        <w:spacing w:lineRule="atLeast" w:line="240"/>
        <w:jc w:val="both"/>
        <w:rPr/>
      </w:pPr>
      <w:r>
        <w:rPr/>
        <w:t xml:space="preserve">муниципальных унитарных предприятиях» по состоянию на 01.10.09г. МУП «Центр снабжения» имеет задолженность по уплате в бюджет округа части прибыли, полученной по результатам 2008 года – </w:t>
      </w:r>
      <w:r>
        <w:rPr>
          <w:b/>
        </w:rPr>
        <w:t>36,0</w:t>
      </w:r>
      <w:r>
        <w:rPr/>
        <w:t xml:space="preserve"> тыс. руб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есвоевременное поступление средств в бюдж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2008 году доходы от продажи права аренды земельных участков в сумме </w:t>
      </w:r>
      <w:r>
        <w:rPr>
          <w:b/>
        </w:rPr>
        <w:t>9500,0</w:t>
      </w:r>
    </w:p>
    <w:p>
      <w:pPr>
        <w:pStyle w:val="Normal"/>
        <w:jc w:val="both"/>
        <w:rPr/>
      </w:pPr>
      <w:r>
        <w:rPr/>
        <w:t>тыс. руб. поступили с нарушением сроков, установленных условиями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своевременное внесение платежей при продаже земельных участков, в нарушение</w:t>
      </w:r>
    </w:p>
    <w:p>
      <w:pPr>
        <w:pStyle w:val="Normal"/>
        <w:jc w:val="both"/>
        <w:rPr/>
      </w:pPr>
      <w:r>
        <w:rPr/>
        <w:t xml:space="preserve">п. 2.2. договоров купли-продажи; по 10 договорам купли-продажи, датированным 2007 годом, платежи на сумму </w:t>
      </w:r>
      <w:r>
        <w:rPr>
          <w:b/>
        </w:rPr>
        <w:t>3377,6</w:t>
      </w:r>
      <w:r>
        <w:rPr/>
        <w:t xml:space="preserve"> тыс. руб. поступили в бюджет округа в 2008 году; администратором доходов не использована возможность взыскания штрафных санкций (пени) с покупателей земельных участков, нарушивших сроки внесения платежей, установленная п. 5.3. договоров купли-продажи земельных участ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е возмещение затрат бюджетных учреждений арендаторам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невыполнение условий муниципальных контрактов, предприятиями школьного</w:t>
      </w:r>
    </w:p>
    <w:p>
      <w:pPr>
        <w:pStyle w:val="Normal"/>
        <w:jc w:val="both"/>
        <w:rPr/>
      </w:pPr>
      <w:r>
        <w:rPr/>
        <w:t xml:space="preserve">питания не возмещены затраты школ на оплату потребленных коммунальных услуг за 2008 год и текущий период 2009 года. На момент проверки установлена задолженность по возмещению расходов МОУ «СОШ № 16»  в сумме </w:t>
      </w:r>
      <w:r>
        <w:rPr>
          <w:b/>
        </w:rPr>
        <w:t>165,6</w:t>
      </w:r>
      <w:r>
        <w:rPr/>
        <w:t xml:space="preserve"> тыс. руб., МОУ «СОШ № 7» - </w:t>
      </w:r>
      <w:r>
        <w:rPr>
          <w:b/>
        </w:rPr>
        <w:t>58,5</w:t>
      </w:r>
      <w:r>
        <w:rPr/>
        <w:t xml:space="preserve"> тыс. руб., МОУ «СОШ № 17» - </w:t>
      </w:r>
      <w:r>
        <w:rPr>
          <w:b/>
        </w:rPr>
        <w:t>12,7</w:t>
      </w:r>
      <w:r>
        <w:rPr/>
        <w:t xml:space="preserve"> тыс. руб., МОУ «СОШ №18» - </w:t>
      </w:r>
      <w:r>
        <w:rPr>
          <w:b/>
        </w:rPr>
        <w:t>10,0</w:t>
      </w:r>
      <w:r>
        <w:rPr/>
        <w:t xml:space="preserve"> тыс. руб. </w:t>
      </w:r>
    </w:p>
    <w:p>
      <w:pPr>
        <w:pStyle w:val="Normal"/>
        <w:jc w:val="both"/>
        <w:rPr/>
      </w:pPr>
      <w:r>
        <w:rPr/>
        <w:t xml:space="preserve">Не использована возможность предъявления к предприятиям школьного питания штрафных санкций за просрочку возмещения расходов школ, расчетно установлен размер штрафных санкций на момент проверок:  в СОШ №16 - </w:t>
      </w:r>
      <w:r>
        <w:rPr>
          <w:b/>
        </w:rPr>
        <w:t>12,0</w:t>
      </w:r>
      <w:r>
        <w:rPr/>
        <w:t xml:space="preserve"> тыс. руб., в СОШ №7 – </w:t>
      </w:r>
      <w:r>
        <w:rPr>
          <w:b/>
        </w:rPr>
        <w:t>4,8</w:t>
      </w:r>
      <w:r>
        <w:rPr/>
        <w:t xml:space="preserve"> тыс. руб.,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лена задолженность арендатора перед МУ «Дом народного творчества» по</w:t>
      </w:r>
    </w:p>
    <w:p>
      <w:pPr>
        <w:pStyle w:val="Normal"/>
        <w:jc w:val="both"/>
        <w:rPr/>
      </w:pPr>
      <w:r>
        <w:rPr/>
        <w:t xml:space="preserve">возмещению расходов на коммунальные услуги за 2008 год в сумме </w:t>
      </w:r>
      <w:r>
        <w:rPr>
          <w:b/>
        </w:rPr>
        <w:t>8,5</w:t>
      </w:r>
      <w:r>
        <w:rPr/>
        <w:t xml:space="preserve"> тыс. руб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езервы пополнения доходов бюджета и экономии бюджетных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результате проведенных проверок  выявлены резервы пополнения бюджета округа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зыскание с ООО «Уралинвестстрой» потерь бюджета в сумме 15000,0 тыс. руб. </w:t>
      </w:r>
    </w:p>
    <w:p>
      <w:pPr>
        <w:pStyle w:val="Normal"/>
        <w:jc w:val="both"/>
        <w:rPr/>
      </w:pPr>
      <w:r>
        <w:rPr/>
        <w:t xml:space="preserve">(в доле бюджета округа 80% - </w:t>
      </w:r>
      <w:r>
        <w:rPr>
          <w:b/>
        </w:rPr>
        <w:t>12000,0</w:t>
      </w:r>
      <w:r>
        <w:rPr/>
        <w:t xml:space="preserve"> тыс. руб.), возникших при расторжении договора аренды земельного участка от 28.03.07 г. № 531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ыскание с ООО «Уралинвестстрой» стоимости земельного участка в сумме 4000,0</w:t>
      </w:r>
    </w:p>
    <w:p>
      <w:pPr>
        <w:pStyle w:val="Normal"/>
        <w:jc w:val="both"/>
        <w:rPr/>
      </w:pPr>
      <w:r>
        <w:rPr/>
        <w:t xml:space="preserve">тыс. руб. (в доле бюджета округа 80% - </w:t>
      </w:r>
      <w:r>
        <w:rPr>
          <w:b/>
        </w:rPr>
        <w:t>3200,0</w:t>
      </w:r>
      <w:r>
        <w:rPr/>
        <w:t xml:space="preserve"> тыс. руб.) по договору купли-продажи от 08.12.08 г. № 588. Применение штрафных санкций за неисполнение договорных обязательст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зервы пополнения бюджета округа от продажи недвижимого имущества – </w:t>
      </w:r>
      <w:r>
        <w:rPr>
          <w:b/>
        </w:rPr>
        <w:t>51765,0</w:t>
      </w:r>
    </w:p>
    <w:p>
      <w:pPr>
        <w:pStyle w:val="Normal"/>
        <w:jc w:val="both"/>
        <w:rPr/>
      </w:pPr>
      <w:r>
        <w:rPr/>
        <w:t xml:space="preserve">тыс. руб., </w:t>
      </w:r>
      <w:r>
        <w:rPr>
          <w:b/>
        </w:rPr>
        <w:t>25391,0</w:t>
      </w:r>
      <w:r>
        <w:rPr/>
        <w:t xml:space="preserve"> тыс. руб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расчет суммы процентов за рассрочку оплаты по договорам купли-продажи</w:t>
      </w:r>
    </w:p>
    <w:p>
      <w:pPr>
        <w:pStyle w:val="Normal"/>
        <w:jc w:val="both"/>
        <w:rPr/>
      </w:pPr>
      <w:r>
        <w:rPr/>
        <w:t xml:space="preserve">муниципальных помещений от 17.06.2009 г. № 531, № 532 – </w:t>
      </w:r>
      <w:r>
        <w:rPr>
          <w:b/>
        </w:rPr>
        <w:t>18,9</w:t>
      </w:r>
      <w:r>
        <w:rPr/>
        <w:t xml:space="preserve"> тыс. руб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Оплата в бюджет округа части прибыли МУП «Центр снабжения», полученной по</w:t>
      </w:r>
    </w:p>
    <w:p>
      <w:pPr>
        <w:pStyle w:val="Normal"/>
        <w:spacing w:lineRule="atLeast" w:line="240"/>
        <w:jc w:val="both"/>
        <w:rPr/>
      </w:pPr>
      <w:r>
        <w:rPr/>
        <w:t xml:space="preserve">результатам ФХД за 2008 год  – </w:t>
      </w:r>
      <w:r>
        <w:rPr>
          <w:b/>
        </w:rPr>
        <w:t>36,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гашение задолженности по возврату целевых средств, выделенных субъектам</w:t>
      </w:r>
    </w:p>
    <w:p>
      <w:pPr>
        <w:pStyle w:val="Normal"/>
        <w:jc w:val="both"/>
        <w:rPr/>
      </w:pPr>
      <w:r>
        <w:rPr/>
        <w:t xml:space="preserve">малого и среднего предпринимательства из Фонда поддержки субъектов малого предпринимательства – </w:t>
      </w:r>
      <w:r>
        <w:rPr>
          <w:b/>
        </w:rPr>
        <w:t>685,0</w:t>
      </w:r>
      <w:r>
        <w:rPr/>
        <w:t xml:space="preserve">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ходы от аренды муниципальных помещений ЗАО «Служба заказчика» - </w:t>
      </w:r>
      <w:r>
        <w:rPr>
          <w:b/>
        </w:rPr>
        <w:t>2,9</w:t>
      </w:r>
      <w:r>
        <w:rPr/>
        <w:t xml:space="preserve"> тыс.</w:t>
      </w:r>
    </w:p>
    <w:p>
      <w:pPr>
        <w:pStyle w:val="Normal"/>
        <w:jc w:val="both"/>
        <w:rPr/>
      </w:pPr>
      <w:r>
        <w:rPr/>
        <w:t>руб., взыскание суммы неосновательного обогащения за 2009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зыскание с подрядчика  средств  в  сумме  </w:t>
      </w:r>
      <w:r>
        <w:rPr>
          <w:b/>
        </w:rPr>
        <w:t>9006,6</w:t>
      </w:r>
      <w:r>
        <w:rPr/>
        <w:t xml:space="preserve"> тыс. руб., выплаченных ему </w:t>
      </w:r>
    </w:p>
    <w:p>
      <w:pPr>
        <w:pStyle w:val="Normal"/>
        <w:jc w:val="both"/>
        <w:rPr/>
      </w:pPr>
      <w:r>
        <w:rPr/>
        <w:t>сверх необходимой стоимости работ по содержанию и ямочному ремонту доро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ыскание с подрядчика суммы убытков, причиненных ненадлежащим исполнением</w:t>
      </w:r>
    </w:p>
    <w:p>
      <w:pPr>
        <w:pStyle w:val="Normal"/>
        <w:jc w:val="both"/>
        <w:rPr/>
      </w:pPr>
      <w:r>
        <w:rPr/>
        <w:t xml:space="preserve">муниципального контракта по строительству магистральных тепловых сетей по ул. Романенко, в пользу Администрации МГО  –  </w:t>
      </w:r>
      <w:r>
        <w:rPr>
          <w:b/>
        </w:rPr>
        <w:t>18381,4</w:t>
      </w:r>
      <w:r>
        <w:rPr/>
        <w:t xml:space="preserve">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зыскание с подрядчика средств  в сумме </w:t>
      </w:r>
      <w:r>
        <w:rPr>
          <w:b/>
        </w:rPr>
        <w:t>158,6</w:t>
      </w:r>
      <w:r>
        <w:rPr/>
        <w:t xml:space="preserve"> тыс. руб., выплаченных ему сверх</w:t>
      </w:r>
    </w:p>
    <w:p>
      <w:pPr>
        <w:pStyle w:val="Normal"/>
        <w:jc w:val="both"/>
        <w:rPr/>
      </w:pPr>
      <w:r>
        <w:rPr/>
        <w:t xml:space="preserve">необходимой стоимости работ по посадке цветочной рассады в конструкции.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озмещение подрядчиком средств  в размере </w:t>
      </w:r>
      <w:r>
        <w:rPr>
          <w:b/>
        </w:rPr>
        <w:t>85,1</w:t>
      </w:r>
      <w:r>
        <w:rPr/>
        <w:t xml:space="preserve"> тыс. руб., выплаченных ему сверх</w:t>
      </w:r>
    </w:p>
    <w:p>
      <w:pPr>
        <w:pStyle w:val="Normal"/>
        <w:jc w:val="both"/>
        <w:rPr/>
      </w:pPr>
      <w:r>
        <w:rPr/>
        <w:t>необходимой стоимости работ по благоустройству (озеленению) территории МДОУ «Детский сад комбинированного вида № 61». Подрядчик предоставил гарантийное письмо о выполнении на указанную сумму дополнительных рабо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полнение подрядчиком работ на сумму </w:t>
      </w:r>
      <w:r>
        <w:rPr>
          <w:b/>
        </w:rPr>
        <w:t>100,0</w:t>
      </w:r>
      <w:r>
        <w:rPr/>
        <w:t xml:space="preserve"> тыс. руб. по ремонту помещений</w:t>
      </w:r>
    </w:p>
    <w:p>
      <w:pPr>
        <w:pStyle w:val="Normal"/>
        <w:jc w:val="both"/>
        <w:rPr/>
      </w:pPr>
      <w:r>
        <w:rPr/>
        <w:t>МОУ ДОД «ДЮСШ № 2»  по  ул. Пушкина, 56 в счет завышенной сметной стоимости рабо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мещение предприятиями школьного питания расходов школ на оплату</w:t>
      </w:r>
    </w:p>
    <w:p>
      <w:pPr>
        <w:pStyle w:val="Normal"/>
        <w:jc w:val="both"/>
        <w:rPr/>
      </w:pPr>
      <w:r>
        <w:rPr/>
        <w:t xml:space="preserve">коммунальных услуг в сумме </w:t>
      </w:r>
      <w:r>
        <w:rPr>
          <w:b/>
        </w:rPr>
        <w:t>246,8</w:t>
      </w:r>
      <w:r>
        <w:rPr/>
        <w:t xml:space="preserve"> тыс. руб., взыскание штрафных санкций за несвоевременную оплату в сумме </w:t>
      </w:r>
      <w:r>
        <w:rPr>
          <w:b/>
        </w:rPr>
        <w:t>16,8</w:t>
      </w:r>
      <w:r>
        <w:rPr/>
        <w:t xml:space="preserve">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ение изменений в договор на поставку тепловой энергии МОУ «СОШ № 17» за</w:t>
      </w:r>
    </w:p>
    <w:p>
      <w:pPr>
        <w:pStyle w:val="Normal"/>
        <w:jc w:val="both"/>
        <w:rPr/>
      </w:pPr>
      <w:r>
        <w:rPr/>
        <w:t xml:space="preserve">счет уточнения отапливаемого объема помещений, сокращение лимита потребления на </w:t>
      </w:r>
      <w:r>
        <w:rPr>
          <w:b/>
        </w:rPr>
        <w:t>110,0</w:t>
      </w:r>
      <w:r>
        <w:rPr/>
        <w:t xml:space="preserve">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мещение МОУ ДОД «ДЮСШ № 2»  расходов по охране спортивных сооружений,</w:t>
      </w:r>
    </w:p>
    <w:p>
      <w:pPr>
        <w:pStyle w:val="Normal"/>
        <w:jc w:val="both"/>
        <w:rPr/>
      </w:pPr>
      <w:r>
        <w:rPr/>
        <w:t>оплата  которых  за счет учреждения не предусматривалась договором (</w:t>
      </w:r>
      <w:r>
        <w:rPr>
          <w:b/>
        </w:rPr>
        <w:t>19,4</w:t>
      </w:r>
      <w:r>
        <w:rPr/>
        <w:t xml:space="preserve"> тыс. руб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ссмотреть вопрос о необходимости содержания за счет средств бюджета округа </w:t>
      </w:r>
    </w:p>
    <w:p>
      <w:pPr>
        <w:pStyle w:val="Normal"/>
        <w:jc w:val="both"/>
        <w:rPr/>
      </w:pPr>
      <w:r>
        <w:rPr/>
        <w:t xml:space="preserve">МУ «КУИиЗО», бюджетные назначения на содержание учреждения в 2009 году составляют </w:t>
      </w:r>
      <w:r>
        <w:rPr>
          <w:b/>
        </w:rPr>
        <w:t>2457,9</w:t>
      </w:r>
      <w:r>
        <w:rPr/>
        <w:t xml:space="preserve"> тыс. руб. По данному учреждению установлены резервы экономии бюджетных средств: утвержденные бюджетные назначения на оплату труда превысили годовой расчетный фонд оплаты труда на </w:t>
      </w:r>
      <w:r>
        <w:rPr>
          <w:b/>
        </w:rPr>
        <w:t>162,9</w:t>
      </w:r>
      <w:r>
        <w:rPr/>
        <w:t xml:space="preserve"> тыс. руб., за счет средств бюджета оплачен налог на имущество </w:t>
      </w:r>
      <w:r>
        <w:rPr>
          <w:b/>
        </w:rPr>
        <w:t>13,5</w:t>
      </w:r>
      <w:r>
        <w:rPr/>
        <w:t xml:space="preserve"> тыс. руб., имеется просроченная дебиторская задолженность </w:t>
      </w:r>
      <w:r>
        <w:rPr>
          <w:b/>
        </w:rPr>
        <w:t>2,1</w:t>
      </w:r>
      <w:r>
        <w:rPr/>
        <w:t xml:space="preserve">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озврат бюджетного кредита и процентов за пользование </w:t>
      </w:r>
      <w:r>
        <w:rPr>
          <w:b/>
        </w:rPr>
        <w:t>16109,7</w:t>
      </w:r>
      <w:r>
        <w:rPr/>
        <w:t xml:space="preserve">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Реализация материалов контрольных меропри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В результате всех контрольных и экспертно-аналитических мероприятий, проведенных Контрольно-счетной палатой округа за 2009 год, выработаны рекомендации по устранению нару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В  Собрание депутатов Миасского городского округа ежемесячно направлялась информация о проведенных  контрольных и экспертно-аналитических мероприят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u w:val="single"/>
        </w:rPr>
        <w:t xml:space="preserve">В Собрание депутатов округа направлены следующие материалы Контрольно- счетной палаты,   которые рассматривались на заседаниях постоянных комиссий: </w:t>
      </w:r>
    </w:p>
    <w:p>
      <w:pPr>
        <w:pStyle w:val="Normal"/>
        <w:jc w:val="both"/>
        <w:rPr/>
      </w:pPr>
      <w:r>
        <w:rPr/>
        <w:t>- Заключение Контрольно-счетной палаты по результатам внешней проверки отчета об исполнении бюджета за 2008 год;</w:t>
      </w:r>
    </w:p>
    <w:p>
      <w:pPr>
        <w:pStyle w:val="Normal"/>
        <w:jc w:val="both"/>
        <w:rPr/>
      </w:pPr>
      <w:r>
        <w:rPr/>
        <w:t xml:space="preserve">- Заключение Контрольно-счетной палаты на отчет об исполнении бюджета округа за </w:t>
      </w:r>
    </w:p>
    <w:p>
      <w:pPr>
        <w:pStyle w:val="Normal"/>
        <w:jc w:val="both"/>
        <w:rPr/>
      </w:pPr>
      <w:r>
        <w:rPr/>
        <w:t>1 полугодие 2009 года,  в  т. ч. анализ эффективности деятельности Администрации МГО в ходе выполнения антикризисных мероприятий в 1 полугодии 2009 года;</w:t>
      </w:r>
    </w:p>
    <w:p>
      <w:pPr>
        <w:pStyle w:val="Normal"/>
        <w:jc w:val="both"/>
        <w:rPr/>
      </w:pPr>
      <w:r>
        <w:rPr/>
        <w:t>- Заключение Контрольно-счетной палаты на проект бюджета на 2010 год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нформация о результатах аудита эффективности администрирования доходов бюджета округа от использования и продажи земельных участков в 2008 году;</w:t>
      </w:r>
    </w:p>
    <w:p>
      <w:pPr>
        <w:pStyle w:val="Normal"/>
        <w:jc w:val="both"/>
        <w:rPr/>
      </w:pPr>
      <w:r>
        <w:rPr/>
        <w:t xml:space="preserve">- Информация о результатах проверки поступления в бюджет округа средств от использования земельных участков для размещения рекламных конструкций за 2008 год и </w:t>
      </w:r>
    </w:p>
    <w:p>
      <w:pPr>
        <w:pStyle w:val="Normal"/>
        <w:jc w:val="both"/>
        <w:rPr/>
      </w:pPr>
      <w:r>
        <w:rPr/>
        <w:t>1  квартал 2009 года;</w:t>
      </w:r>
    </w:p>
    <w:p>
      <w:pPr>
        <w:pStyle w:val="Normal"/>
        <w:jc w:val="both"/>
        <w:rPr/>
      </w:pPr>
      <w:r>
        <w:rPr/>
        <w:t>- Информация о результатах проверки исполнения требований Федерального закона от 22.07.08 г. № 159-ФЗ при отчуждении недвижимого имущества субъектами малого и среднего предпринимательства в 1 полугодии 2009 года;</w:t>
      </w:r>
    </w:p>
    <w:p>
      <w:pPr>
        <w:pStyle w:val="Normal"/>
        <w:jc w:val="both"/>
        <w:rPr/>
      </w:pPr>
      <w:r>
        <w:rPr/>
        <w:t>- Информация о результатах проверки использования средств бюджета округа на содержание и ямочный ремонт дорог в 2008 году; а также в 1 полугодии 2009 года;</w:t>
      </w:r>
    </w:p>
    <w:p>
      <w:pPr>
        <w:pStyle w:val="Normal"/>
        <w:jc w:val="both"/>
        <w:rPr/>
      </w:pPr>
      <w:r>
        <w:rPr/>
        <w:t>- Информация о результатах проверки использования средств бюджета округа на озеленение за 8 месяцев 2009 год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нформация о результатах анализа финансово-экономического состояния АНО «Редакция газеты «Миасский рабочий», ООО «Миасский рабочий»;</w:t>
      </w:r>
    </w:p>
    <w:p>
      <w:pPr>
        <w:pStyle w:val="Normal"/>
        <w:jc w:val="both"/>
        <w:rPr/>
      </w:pPr>
      <w:r>
        <w:rPr/>
        <w:t>- Информация о результатах аудита в МУ «КУИиЗО» за 1 полугодие 2009 года;</w:t>
      </w:r>
    </w:p>
    <w:p>
      <w:pPr>
        <w:pStyle w:val="Normal"/>
        <w:jc w:val="both"/>
        <w:rPr/>
      </w:pPr>
      <w:r>
        <w:rPr/>
        <w:t>- Предложения Контрольно-счетной палаты в комиссию по противодействию коррупции.</w:t>
      </w:r>
    </w:p>
    <w:p>
      <w:pPr>
        <w:pStyle w:val="Normal"/>
        <w:jc w:val="both"/>
        <w:rPr/>
      </w:pPr>
      <w:r>
        <w:rPr/>
        <w:t>- Дважды направлены предложения  Контрольно-счетной палаты по внесению изменений в Устав МГО;</w:t>
      </w:r>
    </w:p>
    <w:p>
      <w:pPr>
        <w:pStyle w:val="Normal"/>
        <w:jc w:val="both"/>
        <w:rPr/>
      </w:pPr>
      <w:r>
        <w:rPr/>
        <w:t>- Заключение Контрольно-счетной палаты на проект решения Собрания депутатов «О признании убытков МУП «СЗ ЖКУиТ», связанных с погашением задолженности …. как безнадежных к взысканию»;</w:t>
      </w:r>
    </w:p>
    <w:p>
      <w:pPr>
        <w:pStyle w:val="Normal"/>
        <w:jc w:val="both"/>
        <w:rPr/>
      </w:pPr>
      <w:r>
        <w:rPr/>
        <w:t>- Заключение Контрольно-счетной палаты на проект решения Собрания депутатов «О предоставлении земельных участков под ИЖС на территории округа …»;</w:t>
      </w:r>
    </w:p>
    <w:p>
      <w:pPr>
        <w:pStyle w:val="Normal"/>
        <w:jc w:val="both"/>
        <w:rPr/>
      </w:pPr>
      <w:r>
        <w:rPr/>
        <w:t>- Проект решения Собрания депутатов об утверждении административного регламента исполнения муниципальной услуги (функции) «Осуществление муниципального финансового контроля» в МГО;</w:t>
      </w:r>
    </w:p>
    <w:p>
      <w:pPr>
        <w:pStyle w:val="Normal"/>
        <w:jc w:val="both"/>
        <w:rPr/>
      </w:pPr>
      <w:r>
        <w:rPr/>
        <w:t>- Информация о резервах пополнения доходов бюджета округа и экономии бюджетных средств, установленных Контрольно-счетной палатой за 9 мес. 2009 года;</w:t>
      </w:r>
    </w:p>
    <w:p>
      <w:pPr>
        <w:pStyle w:val="Normal"/>
        <w:jc w:val="both"/>
        <w:rPr/>
      </w:pPr>
      <w:r>
        <w:rPr/>
        <w:t>- Предложения Контрольно-счетной палаты по поводу обоснованности продаж муниципального имущества и приобретения имущества в муниципальную собственность;</w:t>
      </w:r>
    </w:p>
    <w:p>
      <w:pPr>
        <w:pStyle w:val="Normal"/>
        <w:jc w:val="both"/>
        <w:rPr/>
      </w:pPr>
      <w:r>
        <w:rPr/>
        <w:t>- Материал анализа последствий заключения Администрацией округа мирового соглашения с ЗАО «Легпромстрой» и невыполнения ООО «Уралинвестстрой» условий договоров;</w:t>
      </w:r>
    </w:p>
    <w:p>
      <w:pPr>
        <w:pStyle w:val="Normal"/>
        <w:jc w:val="both"/>
        <w:rPr/>
      </w:pPr>
      <w:r>
        <w:rPr/>
        <w:t>- Материалы анализа механизма управления муниципальным имуществом, осуществляемого Администрацией МГО за период 2005-2009 г. г.;</w:t>
      </w:r>
    </w:p>
    <w:p>
      <w:pPr>
        <w:pStyle w:val="Normal"/>
        <w:jc w:val="both"/>
        <w:rPr/>
      </w:pPr>
      <w:r>
        <w:rPr/>
        <w:t xml:space="preserve">- Предложение в Комиссию по противодействию коррупции в МГО – о заслушивании Главы Администрации МГО о мерах, принятых по предписанию КСП МГО от 28.01.2010 г. № 1 </w:t>
      </w:r>
    </w:p>
    <w:p>
      <w:pPr>
        <w:pStyle w:val="Normal"/>
        <w:jc w:val="both"/>
        <w:rPr/>
      </w:pPr>
      <w:r>
        <w:rPr/>
        <w:t>(по результатам нарушения Федерального закона от 22.07.2008 г. № 159-ФЗ при продаже муниципальной собственности);</w:t>
      </w:r>
    </w:p>
    <w:p>
      <w:pPr>
        <w:pStyle w:val="Normal"/>
        <w:jc w:val="both"/>
        <w:rPr/>
      </w:pPr>
      <w:r>
        <w:rPr/>
        <w:t>- Материалы анализа бюджета округа на 2010 год в части распределения лимитов ФОТ муниципальных служащих по органам местного самоуправления;</w:t>
      </w:r>
    </w:p>
    <w:p>
      <w:pPr>
        <w:pStyle w:val="Normal"/>
        <w:jc w:val="both"/>
        <w:rPr/>
      </w:pPr>
      <w:r>
        <w:rPr/>
        <w:t>- Отчет Контрольно-счетной палаты о работе в 2008 году;</w:t>
      </w:r>
    </w:p>
    <w:p>
      <w:pPr>
        <w:pStyle w:val="Normal"/>
        <w:jc w:val="both"/>
        <w:rPr/>
      </w:pPr>
      <w:r>
        <w:rPr/>
        <w:t>- Отчет Контрольно-счетной палаты о работе за 1 кв. 2009 г., за 1 п/г 2009 г., за 9 мес. 2009 г.</w:t>
      </w:r>
    </w:p>
    <w:p>
      <w:pPr>
        <w:pStyle w:val="Normal"/>
        <w:jc w:val="both"/>
        <w:rPr/>
      </w:pPr>
      <w:r>
        <w:rPr/>
        <w:t>- Информация о результатах проверки первичных бухгалтерских документов по исполнению сметы расходов Контрольно-счетной палаты МГО за 2008 год (в составе отчета за 2008 год);</w:t>
      </w:r>
    </w:p>
    <w:p>
      <w:pPr>
        <w:pStyle w:val="Normal"/>
        <w:jc w:val="both"/>
        <w:rPr/>
      </w:pPr>
      <w:r>
        <w:rPr/>
        <w:t>- Проект плана работы Контрольно-счетной палаты на 2010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 xml:space="preserve">Рекомендации </w:t>
      </w:r>
      <w:r>
        <w:rPr/>
        <w:t xml:space="preserve">Контрольно-счетной палаты, изложенные в заключении по результатам внешней проверки отчета об исполнении бюджета округа за 2008 год, </w:t>
      </w:r>
      <w:r>
        <w:rPr>
          <w:b/>
        </w:rPr>
        <w:t>использованы при подготовке проекта решения Собрания депутатов округа «Об исполнении бюджета Миасского городского округа за 2008 год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По результатам аудита исполнения ДРОНД и сметы расходов Собрания депутатов округа в 2009 году направлено письмо Главе округа – </w:t>
      </w:r>
      <w:r>
        <w:rPr>
          <w:b/>
        </w:rPr>
        <w:t>рекомендовано обратить внимание на порядок возмещения расходов, связанных с осуществлением полномочий депута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</w:t>
      </w:r>
      <w:r>
        <w:rPr/>
        <w:t xml:space="preserve">08.09.2009 года на заседании постоянной комиссии по вопросам экономической и бюджетной политики рассмотрена информация о результатах проверки использования средств бюджета округа на содержание и ямочный ремонт дорог за 1 полугодие 2009 года (установлены неэффективные расходы на сумму 3644,6 тыс. руб.) На комиссии принято решение согласиться с предложением Администрации округа по корректировке сметы на выполнение работ по содержанию дорог в 2009 году.  </w:t>
      </w:r>
      <w:r>
        <w:rPr>
          <w:b/>
        </w:rPr>
        <w:t>Выявленную КСП МГО экономию по расходованию воды и материалов решено направить на неучтенные расходы без изменения общей сметной стоимости.</w:t>
      </w: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Методический материал, сформированный в результате обобщения системы нормативных документов для формирования и контроля учетной политики в муниципальных учреждения  МГО, направлен в адрес главных распорядителей бюджет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ект «Основных направлений развития муниципального финансового контроля в РФ» направлен в секретариат Союза муниципальных контрольно-счетных органов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В связи с поступившими запросами, информация о результатах муниципального финансового контроля за 2008 год направлена в Главное контрольное управление Челябинской области, информация о результатах проверок исполнения бюджетного законодательства, материалы тематических проверок использования бюджетных средств в 2008 году, в 1 полугодии 2009 года направлена в правоохранительные органы  (приложение № 3 к отчету).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о результатам контрольных мероприятий Контрольно-счетной палатой  направлены представления и предписания в адрес руководителей проверенных объектов (приложение № 3 к отчету).   Осуществлялся контроль за выполнением представлений и предписаний,   в том числе направленных в 2008 год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Получена информация о принятых мерах по устранению нарушений, во исполнение предписаний и представлений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предписанию от 12.01.09 № 1 в адрес МУ «Комитет по строительству»</w:t>
      </w:r>
      <w:r>
        <w:rPr/>
        <w:t xml:space="preserve"> - учетная политика учреждения разработана, проходит согласование с Администрацией МГО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</w:t>
      </w:r>
      <w:r>
        <w:rPr/>
        <w:t xml:space="preserve"> </w:t>
      </w:r>
      <w:r>
        <w:rPr>
          <w:b/>
        </w:rPr>
        <w:t>предписанию от 21.01.09г. № 2 в адрес</w:t>
      </w:r>
      <w:r>
        <w:rPr/>
        <w:t xml:space="preserve"> </w:t>
      </w:r>
      <w:r>
        <w:rPr>
          <w:b/>
        </w:rPr>
        <w:t>МУ «Комитет по делам молодежи»</w:t>
      </w:r>
      <w:r>
        <w:rPr/>
        <w:t xml:space="preserve"> - внесены изменения и дополнения в учетную политику; устранены нарушения бухгалтерского учета нефинансовых активов; отлажен процесс по начислению заработной платы и расчетов отпускных; разработан проект Положения о нормах расхода средств на мероприятия по молодежной политике; приобретена программа 1 С «Бухгалтерия» («Зарплата и кадры») внедренная с 01.01.2009 года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</w:t>
      </w:r>
      <w:r>
        <w:rPr/>
        <w:t xml:space="preserve"> </w:t>
      </w:r>
      <w:r>
        <w:rPr>
          <w:b/>
        </w:rPr>
        <w:t>предписанию от 27.02.09 г. № 3 в адрес</w:t>
      </w:r>
      <w:r>
        <w:rPr/>
        <w:t xml:space="preserve"> </w:t>
      </w:r>
      <w:r>
        <w:rPr>
          <w:b/>
        </w:rPr>
        <w:t>МУП «Расчетный центр»</w:t>
      </w:r>
      <w:r>
        <w:rPr/>
        <w:t xml:space="preserve"> - в адрес учредителя представлены для утверждения показатели экономической эффективности деятельности предприятия  на 2009 год, бухгалтерская отчетность предприятия за 2008 год; в адрес учредителя представлен отчет руководителя о результатах финансово-хозяйственной деятельности за 2008 год; Положение об оплате труда и Положение о премировании работников предприятия утверждены Главой Администрации округа; документы необходимые для закрепления в хозяйственное ведение имущества направлены в Администрацию округа (исх. от 25.02.09 № 142), имущество закреплено за МУП «Расчетный центр» по постановлению Главы Администрации МГО от 09.06.2009 г. № 643-3; </w:t>
      </w:r>
    </w:p>
    <w:p>
      <w:pPr>
        <w:pStyle w:val="Normal"/>
        <w:jc w:val="both"/>
        <w:rPr/>
      </w:pPr>
      <w:r>
        <w:rPr/>
        <w:t xml:space="preserve">с Управлениями  Администрации округа согласованы порядок и сроки перечисления платы за наем жилья и порядок отчетности по платежам, собранная плата перечисляется ежемесячно.  </w:t>
      </w:r>
    </w:p>
    <w:p>
      <w:pPr>
        <w:pStyle w:val="Normal"/>
        <w:jc w:val="both"/>
        <w:rPr/>
      </w:pPr>
      <w:r>
        <w:rPr>
          <w:b/>
        </w:rPr>
        <w:t>- по предписанию от 27.02.09 № 4 в адрес МУ «ДК «Динамо»</w:t>
      </w:r>
      <w:r>
        <w:rPr/>
        <w:t xml:space="preserve"> - смета доходов и расходов учреждения по бюджетным средствам составлена и утверждена директором МГУ «Культура»; учтены и применяются на практике замечания по оформлению договоров (требования по срокам и объемам предоставления гарантии качества; обязательные условия о выплате неустойки при нарушении исполнителем условий контракта)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</w:t>
      </w:r>
      <w:r>
        <w:rPr/>
        <w:t xml:space="preserve"> </w:t>
      </w:r>
      <w:r>
        <w:rPr>
          <w:b/>
        </w:rPr>
        <w:t>предписанию от 16.04.09 № 5 в адрес МУ «ДК «Бригантина»</w:t>
      </w:r>
      <w:r>
        <w:rPr/>
        <w:t xml:space="preserve"> - принимаются меры для государственной регистрации права собственности МГО на здание, занимаемое учреждением; внесены исправления в учет основных средств; Дополнительной проверкой установлено - арендатор возместил затраты на коммунальные услуги в сумме </w:t>
      </w:r>
      <w:r>
        <w:rPr>
          <w:b/>
        </w:rPr>
        <w:t>4,6 тыс. руб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предписанию от 28.04.09 № 6 в адрес МУ МГО «Образование» (по МДОУ № 61)</w:t>
      </w:r>
      <w:r>
        <w:rPr/>
        <w:t xml:space="preserve"> – с подрядчиком подписан акт сверки задолженности, получено гарантийное письмо о стоимости дополнительного объема работ, которые должны быть проведены в срок до 15.06.09 г.  Дополнительной проверкой установлено – обязательства не выполнены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предписанию от 12.05.09 № 8 в адрес МУ «Дом народного творчества»</w:t>
      </w:r>
      <w:r>
        <w:rPr/>
        <w:t xml:space="preserve"> - принимаются меры для государственной регистрации права собственности МГО на здание, занимаемое учреждением;  внесены исправления в учет основных средств; дополнительной проверкой установлено – арендатор возместил затраты на коммунальные услуги 5,9 тыс. руб., в связи с восстановлением расходов прошлых лет за счет небюджетных средств уменьшены бюджетные ассигнования на </w:t>
      </w:r>
      <w:r>
        <w:rPr>
          <w:b/>
        </w:rPr>
        <w:t>9,8 тыс. руб</w:t>
      </w:r>
      <w:r>
        <w:rPr/>
        <w:t>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предписанию от 01.06.09 г. № 9 в адрес Управления земельными отношениями</w:t>
      </w:r>
      <w:r>
        <w:rPr/>
        <w:t xml:space="preserve"> – при продаже земельных участков в 2009 году не допускаются рассрочки платежей; в Правовое управление Администрации округа переданы документы для подготовки иска в Арбитражный суд по взысканию с ООО «Уралинвестстрой» денежных средств в сумме 4033,4 тыс. руб. за выкуп земельного участка по договору от 08.12.08 г. № 588; на основании оформленных администратором  уведомлений от 04.06.2009 г. № 264, № 265 устранены ошибки по зачислению денежных средств от продажи земельных участков ЗАО «ПАТ № 7» в 2007 году, ЗАО «Трест Уралстальконструкция» в 2008 году. Таким образом, в бюджет округа 05.06.09 г. зачислены средства в сумме </w:t>
      </w:r>
      <w:r>
        <w:rPr>
          <w:b/>
        </w:rPr>
        <w:t>139,6 тыс. руб</w:t>
      </w:r>
      <w:r>
        <w:rPr/>
        <w:t xml:space="preserve">. ранее ошибочно зачисленные в областной  бюджет. 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предписанию от 08.06.09 г. № 10 в адрес МДОУ «Детский сад № 8»</w:t>
      </w:r>
      <w:r>
        <w:rPr/>
        <w:t xml:space="preserve"> - учтены и применяются на практике замечания по оформлению договоров (требования по срокам и объемам предоставления гарантии качества; обязательные условия о выплате неустойки при нарушении исполнителем условий контракта)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предписанию от 15.06.09 г. № 11 в адрес МДОУ «Центр развития ребенка-детский сад № 1»</w:t>
      </w:r>
      <w:r>
        <w:rPr/>
        <w:t xml:space="preserve"> -  приняты к сведению замечания, выявленные ревизией, для недопущения их в дальнейшей работе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предписанию от 08.07.09 г. № 12  в адрес МДОУ «Детский сад № 3»</w:t>
      </w:r>
      <w:r>
        <w:rPr/>
        <w:t xml:space="preserve"> - в октябре 2009 года учреждением получена лицензия на осуществление деятельности; в Управление по имущественным отношениям сданы документы для оформления права оперативного управления зданием;  комиссией  МУ МГО «Образование» проведена проверка качества угля и его расхода.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предписанию от 03.08.09 г. № 13 в адрес МОУ ДОД «ДЮСШ № 2»</w:t>
      </w:r>
      <w:r>
        <w:rPr/>
        <w:t xml:space="preserve"> - устранены недостатки ремонтных работ, выявленные комиссией, выполнен дополнительный объем работ на сумму </w:t>
      </w:r>
      <w:r>
        <w:rPr>
          <w:b/>
        </w:rPr>
        <w:t>100,6 тыс. руб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- по представлению от 10.04.09 № 3 (по проверке использования средств бюджета на капитальный ремонт дорог) </w:t>
      </w:r>
      <w:r>
        <w:rPr/>
        <w:t>– муниципальный контракт на выполнение работ по содержанию дорог на 2009 год заключен с учетом действующих гарантийных сроков и обязательств подрядчиков, которые осуществляли капитальный ремонт в предыдущие периоды; приемка выполненных работ в 2009 году осуществляется в порядке, установленном действующим законодательством; подготовлены предложения на балансовую комиссию о депремировании специалистов Комитета по ЖКХ, энергетике и транспорту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по представлению от 04.05.09 № 4 в адрес МГУ «Здравоохранение» - </w:t>
      </w:r>
      <w:r>
        <w:rPr/>
        <w:t>принимаются меры к доукомплектованию учреждений здравоохранения компьютерным оборудованием, установке и настройке информационных систем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представлению от 04.05.09 № 5 в адрес Администрации МГО</w:t>
      </w:r>
      <w:r>
        <w:rPr/>
        <w:t xml:space="preserve"> – выпущено распоряжение Главы Администрации МГО от 19.05.09 № 53-р, установлены ответственные за выполнение контрольных функций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представлению от 12.05.09 № 6 в адрес МУ «Управление культуры»</w:t>
      </w:r>
      <w:r>
        <w:rPr/>
        <w:t xml:space="preserve"> - в 2008 году с учреждениями культуры заключены договоры социально-творческого заказа; создана балансовая комиссия, которая ежемесячно подводит итоги работы учреждений культуры; в рамках антикризисных мер планируется оптимизация штатной численности; приняты меры к возмещению затрат за коммунальные услуги, потребленные арендаторами учреждений; учреждениями культуры получены доходы от сдачи в аренду имущества в качестве дополнительного бюджетного финансирования в 2008 г. 3311,8 тыс. руб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представлению от 10.07.09 г. № 7 в адрес МУ МГО «Образование»</w:t>
      </w:r>
      <w:r>
        <w:rPr/>
        <w:t xml:space="preserve"> - проведен анализ расчетов с НП ФСО «Заря»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представлению от 16.07.09 г. № 8  в адрес Администрации МГО</w:t>
      </w:r>
      <w:r>
        <w:rPr/>
        <w:t xml:space="preserve"> – Арбитражным судом Челябинской области возбуждено производство по иску Администрации Миасского городского округа к подрядчику ЗАО «Энергоспецстрой» и заказчику-застройщику ОГУП «Челябоблжилкомхоз» о взыскании убытков в сумме 18381,4 тыс. руб.  Судом назначено проведение экспертизы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представлению от 31.07.09 № 9 в адрес МУ МГО «Образование»</w:t>
      </w:r>
      <w:r>
        <w:rPr/>
        <w:t xml:space="preserve"> - предприятием школьного питания возмещена МОУ «СОШ № 16» часть задолженности по возмещению коммунальных услуг в сумме </w:t>
      </w:r>
      <w:r>
        <w:rPr>
          <w:b/>
        </w:rPr>
        <w:t>34,0 тыс. руб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представлению от 19.10.09 № 12 в адрес МУ МГО «Образование»</w:t>
      </w:r>
      <w:r>
        <w:rPr/>
        <w:t xml:space="preserve"> - принимаются меры для государственной регистрации права на здание МОУ «СОШ № 7»; составлен график погашения задолженности арендатора по возмещению коммунальных услуг до 01.01.2010 г.; дополнительной проверкой установлено – предприятием школьного питания возмещены затраты учреждения по оплате коммунальных услуг в сумме </w:t>
      </w:r>
      <w:r>
        <w:rPr>
          <w:b/>
        </w:rPr>
        <w:t xml:space="preserve">140,0 тыс. руб. </w:t>
      </w:r>
    </w:p>
    <w:p>
      <w:pPr>
        <w:pStyle w:val="Normal"/>
        <w:jc w:val="both"/>
        <w:rPr/>
      </w:pPr>
      <w:r>
        <w:rPr>
          <w:b/>
        </w:rPr>
        <w:t xml:space="preserve">- по представлению от 03.11.09 г. № 13 в адрес Администрации МГО – </w:t>
      </w:r>
      <w:r>
        <w:rPr/>
        <w:t>приняты меры для погашения бюджетного кредита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 представлению от 05.11.09 № 14 в адрес Администрации МГО</w:t>
      </w:r>
      <w:r>
        <w:rPr/>
        <w:t xml:space="preserve"> – издано постановление Главы Администрации МГО от 21.12.2009 г. № 2498-1 «О ликвидации МУ «КУИиЗО» в срок до 30.06.2010 года.</w:t>
      </w:r>
    </w:p>
    <w:p>
      <w:pPr>
        <w:pStyle w:val="Normal"/>
        <w:jc w:val="both"/>
        <w:rPr>
          <w:b/>
          <w:b/>
        </w:rPr>
      </w:pPr>
      <w:r>
        <w:rPr/>
        <w:t xml:space="preserve">- </w:t>
      </w:r>
      <w:r>
        <w:rPr>
          <w:b/>
        </w:rPr>
        <w:t>по представлению от 18.11.09 г. № 15 в адрес МУ МГО «Образование»</w:t>
      </w:r>
      <w:r>
        <w:rPr/>
        <w:t xml:space="preserve"> - заключено дополнительное соглашение к договору с теплоснабжающей организацией, которым предусмотрено изменение объема потребляемой тепловой энергии, достигнута экономия бюджетных средств в 2009 году в сумме </w:t>
      </w:r>
      <w:r>
        <w:rPr>
          <w:b/>
        </w:rPr>
        <w:t>48,4 тыс. руб</w:t>
      </w:r>
      <w:r>
        <w:rPr/>
        <w:t xml:space="preserve">., при расчете лимитов потребления тепловой энергии на 2010 год экономия бюджетных средств составила </w:t>
      </w:r>
      <w:r>
        <w:rPr>
          <w:b/>
        </w:rPr>
        <w:t>160,7 тыс. руб.</w:t>
      </w:r>
    </w:p>
    <w:p>
      <w:pPr>
        <w:pStyle w:val="Normal"/>
        <w:jc w:val="both"/>
        <w:rPr/>
      </w:pPr>
      <w:r>
        <w:rPr>
          <w:b/>
        </w:rPr>
        <w:t xml:space="preserve">- по представлению от 14.12.09 г. № 16 в адрес МОУ «СОШ №18» - </w:t>
      </w:r>
      <w:r>
        <w:rPr/>
        <w:t xml:space="preserve">дополнительной проверкой установлено – предприятием школьного питания возмещены МОУ «СОШ № 18» затраты по оплате коммунальных услуг в сумме </w:t>
      </w:r>
      <w:r>
        <w:rPr>
          <w:b/>
        </w:rPr>
        <w:t>10,0 тыс. руб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               </w:t>
      </w:r>
      <w:r>
        <w:rPr>
          <w:i/>
        </w:rPr>
        <w:t xml:space="preserve">Оперативно (в ходе проверок) приняты меры по устранению нарушений и представлена письменная информация, в связи с этим представления не направлялись: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евизия МУ ДОД «ДЮЦ «Надежда»</w:t>
      </w:r>
      <w:r>
        <w:rPr/>
        <w:t xml:space="preserve"> - на основании акта проверки 2 служебные квартиры балансовой стоимостью 510,9 тыс. руб. переданы на баланс МУ МГО «Образование»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роверка использования средств на уличное освещение в 2008 году</w:t>
      </w:r>
      <w:r>
        <w:rPr/>
        <w:t xml:space="preserve"> – представлены акты обследования, подтверждающие фактическое количество установленных ламп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аудит эффективности координации работы по администрированию доходов бюджета</w:t>
      </w:r>
      <w:r>
        <w:rPr/>
        <w:t xml:space="preserve"> – проведено совещание с подведомственными администраторами доходов бюджета; в отчетность внесены изменения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Публичность деятельности Контрольно-счетной па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Информация о деятельности Контрольно-счетной палаты размещена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Газета «Миасский рабочий» </w:t>
      </w:r>
    </w:p>
    <w:p>
      <w:pPr>
        <w:pStyle w:val="Normal"/>
        <w:jc w:val="both"/>
        <w:rPr/>
      </w:pPr>
      <w:r>
        <w:rPr/>
        <w:t>- от 24.01.2009 года – план работы Контрольно-счетной палаты на 2009 год;</w:t>
      </w:r>
    </w:p>
    <w:p>
      <w:pPr>
        <w:pStyle w:val="Normal"/>
        <w:jc w:val="both"/>
        <w:rPr/>
      </w:pPr>
      <w:r>
        <w:rPr/>
        <w:t>- от 18.08.2009 года – информация об отчете Контрольно-счетной палаты за 1 полугодие 2009 года.</w:t>
      </w:r>
    </w:p>
    <w:p>
      <w:pPr>
        <w:pStyle w:val="Normal"/>
        <w:jc w:val="both"/>
        <w:rPr/>
      </w:pPr>
      <w:r>
        <w:rPr/>
        <w:t>- от 15.09.2009 года – статья «Денежной тропой» - о представленных Собранию депутатов округа предложениях Контрольно-счетной палаты по мобилизации резервов пополнения доходов бюджета и экономии бюджетных средст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Сайт </w:t>
      </w:r>
      <w:r>
        <w:rPr>
          <w:b/>
          <w:lang w:val="en-US"/>
        </w:rPr>
        <w:t>NewsMiass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- рубрика «Городское хозяйство»</w:t>
      </w:r>
    </w:p>
    <w:p>
      <w:pPr>
        <w:pStyle w:val="Normal"/>
        <w:jc w:val="both"/>
        <w:rPr/>
      </w:pPr>
      <w:r>
        <w:rPr/>
        <w:t>-  14.08.2009 года – информация «Теплотрасса на Романенко вступит в строй не скоро».</w:t>
      </w:r>
    </w:p>
    <w:p>
      <w:pPr>
        <w:pStyle w:val="Normal"/>
        <w:jc w:val="both"/>
        <w:rPr/>
      </w:pPr>
      <w:r>
        <w:rPr/>
        <w:t>-  02.10.2009 года – информация «Долгострой на Романенко: кто ответит ?».</w:t>
      </w:r>
    </w:p>
    <w:p>
      <w:pPr>
        <w:pStyle w:val="Normal"/>
        <w:jc w:val="both"/>
        <w:rPr/>
      </w:pPr>
      <w:r>
        <w:rPr/>
        <w:t>-  02.10.2009 года – информация «Запросили цену малую» (о результатах проверки продажи нежилых помещений).</w:t>
      </w:r>
    </w:p>
    <w:p>
      <w:pPr>
        <w:pStyle w:val="Normal"/>
        <w:jc w:val="both"/>
        <w:rPr/>
      </w:pPr>
      <w:r>
        <w:rPr/>
        <w:t>- 26.11.2009 года – информация «Имущество продано. Компенсируем ли убытки?».</w:t>
      </w:r>
    </w:p>
    <w:p>
      <w:pPr>
        <w:pStyle w:val="Normal"/>
        <w:jc w:val="both"/>
        <w:rPr/>
      </w:pPr>
      <w:r>
        <w:rPr/>
        <w:t>- 28.01.2010 года – информация «Имущество продано: проиграл ли город?»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Газета «Реклама и город»</w:t>
      </w:r>
    </w:p>
    <w:p>
      <w:pPr>
        <w:pStyle w:val="Normal"/>
        <w:jc w:val="both"/>
        <w:rPr/>
      </w:pPr>
      <w:r>
        <w:rPr/>
        <w:t>-  09.10.2009 года - информация  «Предложение  счетовода  Рубликова»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Газета «Челябинский рабочий»</w:t>
      </w:r>
    </w:p>
    <w:p>
      <w:pPr>
        <w:pStyle w:val="Normal"/>
        <w:jc w:val="both"/>
        <w:rPr/>
      </w:pPr>
      <w:r>
        <w:rPr/>
        <w:t>- от 25.09.2009 года - информация «Солнечная долина» оштрафована» (причина наложения штрафа - нецелевое использование земель из категории сельскохозяйственного назначения – неоднократно отмечено в материалах аудита Контрольно-счетной палаты округа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Сайт Контрольно-счетной палаты</w:t>
      </w:r>
      <w:r>
        <w:rPr/>
        <w:t xml:space="preserve">   </w:t>
      </w:r>
      <w:r>
        <w:rPr>
          <w:b/>
        </w:rPr>
        <w:t>«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ksp</w:t>
      </w:r>
      <w:r>
        <w:rPr>
          <w:b/>
        </w:rPr>
        <w:t>-</w:t>
      </w:r>
      <w:r>
        <w:rPr>
          <w:b/>
          <w:lang w:val="en-US"/>
        </w:rPr>
        <w:t>miass</w:t>
      </w:r>
      <w:r>
        <w:rPr>
          <w:b/>
        </w:rPr>
        <w:t xml:space="preserve"> @ </w:t>
      </w:r>
      <w:r>
        <w:rPr>
          <w:b/>
          <w:lang w:val="en-US"/>
        </w:rPr>
        <w:t>nm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»:</w:t>
      </w:r>
    </w:p>
    <w:p>
      <w:pPr>
        <w:pStyle w:val="Normal"/>
        <w:jc w:val="both"/>
        <w:rPr/>
      </w:pPr>
      <w:r>
        <w:rPr/>
        <w:t>-   план работы на 2008 год и на 2009 год;</w:t>
      </w:r>
    </w:p>
    <w:p>
      <w:pPr>
        <w:pStyle w:val="Normal"/>
        <w:jc w:val="both"/>
        <w:rPr/>
      </w:pPr>
      <w:r>
        <w:rPr/>
        <w:t>-   отчет Контрольно-счетной палаты о работе за 2007 год и за 2008 год;</w:t>
      </w:r>
    </w:p>
    <w:p>
      <w:pPr>
        <w:pStyle w:val="Normal"/>
        <w:jc w:val="both"/>
        <w:rPr/>
      </w:pPr>
      <w:r>
        <w:rPr/>
        <w:t>- отчеты Контрольно-счетной палаты о работе за 1 кв. 2009 г., за 1 полугодие 2009 г., за 9 мес. 2009 года;</w:t>
      </w:r>
    </w:p>
    <w:p>
      <w:pPr>
        <w:pStyle w:val="Normal"/>
        <w:jc w:val="both"/>
        <w:rPr/>
      </w:pPr>
      <w:r>
        <w:rPr/>
        <w:t>- ежемесячная информация о проведенных контрольных и экспертно-аналитических мероприят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5:35:00Z</dcterms:created>
  <dc:creator>User02</dc:creator>
  <dc:description/>
  <cp:keywords/>
  <dc:language>en-US</dc:language>
  <cp:lastModifiedBy>User02</cp:lastModifiedBy>
  <dcterms:modified xsi:type="dcterms:W3CDTF">2010-02-02T12:09:00Z</dcterms:modified>
  <cp:revision>92</cp:revision>
  <dc:subject/>
  <dc:title>                                                                                                             Приложение № 1 </dc:title>
</cp:coreProperties>
</file>