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ind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Правительства</w:t>
      </w:r>
    </w:p>
    <w:p>
      <w:pPr>
        <w:pStyle w:val="Normal"/>
        <w:ind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ой Федерации</w:t>
      </w:r>
    </w:p>
    <w:p>
      <w:pPr>
        <w:pStyle w:val="Normal"/>
        <w:ind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24 ноября 2009 г. # 953 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 Е Р Е Ч Е Н Ь</w:t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0"/>
        <w:jc w:val="center"/>
        <w:rPr/>
      </w:pPr>
      <w:r>
        <w:rPr>
          <w:rFonts w:cs="Times New Roman CYR" w:ascii="Times New Roman CYR" w:hAnsi="Times New Roman CYR"/>
          <w:b/>
        </w:rPr>
        <w:t xml:space="preserve">информации о деятельности Правительства Российской Федерации, размещаемой </w:t>
      </w:r>
      <w:r>
        <w:rPr>
          <w:rFonts w:cs="Times New Roman CYR" w:ascii="Times New Roman CYR" w:hAnsi="Times New Roman CYR"/>
          <w:b/>
          <w:color w:val="000000"/>
        </w:rPr>
        <w:t>в сети Интернет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645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информации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ичность размещения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тивные правовые акты, составляющие правовую основу деятельности Правительства Российской Федерации (федеральные конституционные законы, федеральные законы, указы Президента Российской Федерации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ступления нормативного правового акта в Правительство Российской Федер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тивные правовые акты Правительства Российской Федерац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судебных постановлениях по делам о признании недействующими нормативных правовых актов Правительства Российской Федераци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судебных постановлений, вынесенных по делам о признании недействующими нормативных правовых актов Правительства Российской Федераци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ступления судебного постановления в Правительство Российской Федер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сты судебных постановлений, вынесенных по делам о признании недействующими нормативных правовых актов Правительства Российской Федераци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ступления судебного постановления в Правительство Российской Федер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деятельности координационных и совещательных органов, образуемых Правительством Российской Федераци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координационных и совещательных органов</w:t>
            </w:r>
          </w:p>
        </w:tc>
        <w:tc>
          <w:tcPr>
            <w:tcW w:w="6457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ечение 5 рабочих дней со дня подписания правового акта о создании органа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жения о координационных и совещательных органах</w:t>
            </w:r>
          </w:p>
        </w:tc>
        <w:tc>
          <w:tcPr>
            <w:tcW w:w="6457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дписания правового акта об утверждении соответствующего положен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составе координационных и совещательных органов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дписания правового акта об утверждении состава соответствующего координационного или совещательного органа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законопроектной деятельности Правительства Российской Федераци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ы законопроектной деятельности Правительства Российской Федераци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ечение 5 рабочих дней со дня подписания правового акт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б исполнении планов законопроектной деятельности Правительства Российской Федер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проектах федеральных законов, внесенных Правительством Российской Федерации в Государственную Думу Федерального Собрания Российской Федерации (с текстами проектов федеральных законов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направления законопроекта в Государственную Думу Федерального Собрания Российской Федер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программах и планах деятельности Правительства Российской Федерации, отчетах о деятельности Правительства Российской Федераци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ы и планы деятельности Правительства Российской Федерации, в том числе:</w:t>
            </w:r>
          </w:p>
          <w:p>
            <w:pPr>
              <w:pStyle w:val="Normal"/>
              <w:ind w:left="500"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направления деятельности Правительства Российской Федерации на очередной период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500"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ы (прогнозы) социально-экономического развития страны и планы действий по их реализ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дписания ак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годный отчет о результатах деятельности Правительства Российской Федер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направления отчета Правительства Российской Федерации в Государственную Думу Федерального Собрания Российской Федер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0" w:after="120"/>
              <w:ind w:firstLine="700"/>
              <w:jc w:val="both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Сведения о протокольных мероприятиях, служебных командировках и других официальных мероприятиях Председателя Правительства Российской Федерации, заместителей Председателя Правительства Российской Федерации:</w:t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онсы официальных мероприятий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одного дня, предшествующего началу официального мероприят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б итогах официальных мероприятий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одного дня со дня завершения официального мероприят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б основных мероприятиях, проводимых Правительством Российской Федерации, и иная информация о повседневной деятельности Правительства Российской Федераци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онсы предстоящих мероприятий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одного дня, предшествующего мероприятию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результатах мероприятий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одного дня со дня завершения мероприят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ксты официальных выступлений и заявлений Председателя Правительства Российской Федерации, заместителей Председателя Правительства Российской Федерации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одного дня со дня официального выступления или заявле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заседаниях Правительства Российской Федерации и Президиума Правительства Российской Федераци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онсы заседаний Правительства Российской Федерации и Президиума Правительства Российской Федерации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одного дня, предшествующего заседанию Правительства Российской Федерации, Президиума Правительства Российской Федерац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 о решениях, принятых на заседаниях Правительства Российской Федерации, Президиума Правительства Российской Федерации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одного дня со дня подписания протокола заседания Правительства Российской Федерации, Президиума Правительства Российской Федер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взаимодействии Правительства Российской Федерации с иными органами государственной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планируемых мероприятиях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одного дня, предшествующего дню проведения мероприят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б итогах мероприятий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одного дня со дня завершения мероприят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международных договорах Российской Федерации, заключенных (подписанных) Правительством Российской Федерации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заключения (подписания) международного договора Российской Федерац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работе с обращениями граждан, поступившими в Правительство Российской Федераци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порядка рассмотрения обращений граждан, поступивших в Правительство Российской Федерации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 порядка рассмотрения обращений граждан, поступивших в Правительство Российской Федерац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порядка рассмотрения запросов на получение информации о деятельности Правительства Российской Федер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 порядка рассмотрения запрос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фик приема граждан членами Правительства Российской Федер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зоры обращений граждан, поступивших в Правительство Российской Федерации, включающие информацию о результатах рассмотрения обращений и о принятых мерах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, в течение первых 5 дн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информация Правительства Российской Федерации (подразделения по работе с обращениями граждан Аппарата Правительства Российской Федерации, почтовый адрес, адрес местонахождения, номера справочных телефонов, факса, адрес электронной почты, графическая схема местонахождения приемной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Председателе Правительства Российской Федерации, заместителях Председателя Правительства Российской Федерации и федеральных министрах, а также руководителях органов и организаций, образованных при Правительстве Российской Федераци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милии, имена, отчества, фотографии Председателя Правительства Российской Федерации, заместителей Председателя Правительства Российской Федерации, федеральных министров, а также руководителей органов и организаций, образованных при Правительстве Российской Федерации, сведения об их полномочиях (компетенции), а также при наличии согласия указанных лиц, иные сведения о них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доходах, имуществе и обязательствах имущественного характера Председателя Правительства Российской Федерации, заместителей Председателя Правительства Российской Федерации, федеральных министров, их супругов и несовершеннолетних дете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сроки, установленные нормативным правовым актом Президента Российской Федер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б органах и организациях, образованных при Правительстве Российской Федераци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органов и организаций, образованных при Правительстве Российской Федер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дписания правового акта о создании органа или организ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компетенции, задач и функций органов и организаций, образованных при Правительстве Российской Федер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дписания акта, утвердившего компетенцию органа или организац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информация органов и организаций, образованных при Правительстве Российской Федерации (почтовый адрес, адрес местонахождения, номера справочных телефонов, факса, адрес электронной почты, графическая схема местонахождения приемной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сылки на официальные сайты организаций и органов, образованных при Правительстве Российской Федерации (при наличии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структуре федеральных органов исполнительной власти: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федеральных органов исполнительной власти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ечение 5 рабочих дней со дня издания указа Президента Российской Федерации о структуре федеральных органов исполнительной власти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сылка на официальные сайты федеральных органов исполнительной власти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</w:tbl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665"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я: 1. Предусмотренные настоящим перечнем нормативные правовые и иные акты, в том числе акты об изменении и признании утратившими силу актов, размещаются на официальном сайте Правительства Российской Федерации в сети Интернет с указанием их вида, наименования государственного органа, принявшего акт, наименования акта, даты его принятия (подписания) и номера.</w:t>
      </w:r>
    </w:p>
    <w:p>
      <w:pPr>
        <w:pStyle w:val="Normal"/>
        <w:ind w:left="2665"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Иные документы размещаются на официальных сайтах в сети Интернет с указанием их вида, даты и других обязательных реквизитов.</w:t>
      </w:r>
    </w:p>
    <w:p>
      <w:pPr>
        <w:pStyle w:val="Normal"/>
        <w:ind w:left="2665"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В случае если в информации, подлежащей размещению на официальном сайте Правительства Российской Федерации в сети Интернет в форме текста, присутствуют графические элементы (графики, диаграммы, схемы, карты, рисунки, фотографии и другое), такие элементы размещаются в форме графического изображения. При этом не должна нарушаться целостность информации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720" w:top="851" w:footer="72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left="4990"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Ы</w:t>
      </w:r>
    </w:p>
    <w:p>
      <w:pPr>
        <w:pStyle w:val="Normal"/>
        <w:ind w:left="5040"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м Правительства </w:t>
      </w:r>
    </w:p>
    <w:p>
      <w:pPr>
        <w:pStyle w:val="Normal"/>
        <w:ind w:left="5040"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ой Федерации</w:t>
      </w:r>
    </w:p>
    <w:p>
      <w:pPr>
        <w:pStyle w:val="Normal"/>
        <w:ind w:left="5040"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4 ноября 2009 г. # 953</w:t>
      </w:r>
    </w:p>
    <w:p>
      <w:pPr>
        <w:pStyle w:val="Normal"/>
        <w:ind w:left="5040"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 Р Е Б О В А Н И Я</w:t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технологическим, программным и лингвистическим средствам обеспечения пользования официальным сайтом Правительства</w:t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оссийской Федерации в сети Интернет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Технологические и программные средства обеспечения пользования официальным сайтом Правительства Российской Федерации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 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ind w:firstLine="700"/>
        <w:jc w:val="both"/>
        <w:rPr/>
      </w:pPr>
      <w:r>
        <w:rPr>
          <w:rFonts w:cs="Times New Roman CYR" w:ascii="Times New Roman CYR" w:hAnsi="Times New Roman CYR"/>
        </w:rPr>
        <w:t>4. Технологические и программные средства ведения сайта должны обеспечивать: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Информация на сайте должна размещаться на русском языке. Отдельная информация, помимо русского языка, может быть размещена на государственных языках республик, находящихся в составе Российской Федерации, или иностранных языках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ind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Правительства</w:t>
      </w:r>
    </w:p>
    <w:p>
      <w:pPr>
        <w:pStyle w:val="Normal"/>
        <w:ind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ой Федерации</w:t>
      </w:r>
    </w:p>
    <w:p>
      <w:pPr>
        <w:pStyle w:val="Normal"/>
        <w:ind w:firstLine="7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4 ноября 2009 г. # 953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 Е Р Е Ч Е Н Ь</w:t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формации о деятельности федеральных органов исполнительной власти, руководство деятельностью которых осуществляет Правительство Российской Федерации, и подведомственных им федеральных органов исполнительной власти, размещаемой в сети Интернет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70"/>
        <w:gridCol w:w="730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информаци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ичность размещения</w:t>
            </w:r>
          </w:p>
        </w:tc>
      </w:tr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354" w:type="dxa"/>
            <w:gridSpan w:val="3"/>
            <w:tcBorders/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. Общая информация о федеральном органе исполнительной власт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и сокращенное наименование федерального органа исполнительной власти, почтовый адрес, адрес электронной почты для направления запросов пользователями информации и получения запрашиваемой информации, номера телефонов справочной службы, пресс-службы и при наличии телефон довер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держивается в актуальном состоянии 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едения о полномочиях федерального органа исполнительной власти, задачах и функциях его структурных подразделений, а также перечень нормативных правовых актов, определяющих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мочия федерального органа исполнительной власти</w:t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 либо изменения соответствующих нормативных правовых и иных актов. Перечень законов и иных нормативных правовых актов 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уктура центрального аппарата федерального органа исполнительной власти и при наличии территориальных органов, подведомственных организаций, представительств (представителей) за рубежом, коллегиальных органов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 либо изменения структуры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едения о руководителях федерального органа исполнительной власти, его структурных подразделений, территориальных органов и представительств за рубежом (при наличии), руководителях подведомственных ему организаций, в частности фамилии, имена, отчества, а также при согласии указанных лиц - иные сведения о них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3 рабочих дней со дня назначения.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территориальных органов и представительств (представителей) федерального органа исполнительной власти за рубежом (при наличии), сведения об их задачах и функциях, а также почтовые адреса, адреса электронной почты (при наличии), номера телефонов справочных служб указанных органов и представительств (представителей)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дписания правового акта о создании территориального органа или представительства. 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дписания правового акта о создании организации. 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средствах массовой информации, учрежденных федеральным органом исполнительной власти (при наличии), в частности перечень учрежденных средств массовой информации, почтовые адреса, адреса электронной почты (при наличии), номера телефонов и адреса официальных сайтов средств массовой информац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регистрации средства массовой информации. Поддерживается в актуальном состоян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финансировании (отсутствии финансирования) из федерального бюджета средств массовой информац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не позднее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квартала текущего года, следующего за отчетным</w:t>
            </w:r>
          </w:p>
        </w:tc>
      </w:tr>
      <w:tr>
        <w:trPr/>
        <w:tc>
          <w:tcPr>
            <w:tcW w:w="15354" w:type="dxa"/>
            <w:gridSpan w:val="3"/>
            <w:tcBorders/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</w:rPr>
              <w:t>. Информация о нормотворческой деятельности федерального органа исполнительной власт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ы (постановления, приказы, распоряжения, правила, инструкции, положения и другие акты), изданные федеральным органом исполнительной власти, включая сведения о внесении в них изменений, признании их утратившими силу, а также сведения о государственной регистрац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ечение 5 рабочих дней со дня государственной регистрации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судебных постановлениях по делам о признании недействующими нормативных правовых актов федерального органа исполнительной власт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ечение 5 рабочих дней со дня поступления судебного постановления в федеральный орган исполнительной власти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тивные регламенты и стандарты государственных услуг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государственной регистрац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ы федеральных законов, указов Президента Российской Федерации, постановлений Правительства Российской Федерации, разрабатываемых федеральными органами исполнительной власти, проекты концепций и технических заданий на разработку проектов федеральных законов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сроки, установленные постановлением Правительства Российской Федерации от 5 марта 2009 г. #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екты нормативных правовых актов федеральных органов исполнительной власти, затрагивающих права, свободы и обязанности человека и гражданина, устанавливающих правовой статус организаций или имеющих межведомственный характер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сроки, установленные постановлением Правительства Российской Федерации от 5 марта 2009 г. #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дебный и административный порядок обжалования нормативных правовых актов и иных решений, действий (бездействия) федерального органа исполнительной власти, территориальных органов, представительств (представителей) федерального органа исполнительной власти за рубежом, подведомственных организаций и их должностных лиц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354" w:type="dxa"/>
            <w:gridSpan w:val="3"/>
            <w:tcBorders/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>. Информация о текущей деятельности федерального органа исполнительной власти (в пределах компетенции)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едения о государственных услугах (функциях), предоставляемых (исполняемых) федеральным органом исполнительной власти, и порядке их предоставления (исполнения) </w:t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сроки, установленные постановлением Правительства Российской Федерации от 15 июня 2009 г. # 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"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ланы и показатели деятельности федерального органа исполнительной власти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ы в Правительство Российской Федерации об исполнении планов и показателей деятельности федерального органа исполнительной власт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внесения в Правительство Российской Федерац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 проведения плановых проверок юридических лиц и индивидуальных предпринимателей на очередной год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федеральных целевых и (или) государственных программ, заказчиком или исполнителем которых является федеральный орган исполнительной власт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сведения о результатах реализации федеральных целевых и (или) государственных программ, выполнении целевых показателей, об объеме затраченных на выполнение целевой и (или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квартально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енной программы финансовых ресурсов, а также о результатах мониторинга реализации программных мероприятий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онные и аналитические материалы (доклады, отчеты и обзоры информационного характера) о деятельности федерального органа исполнительной власт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формация об участии федерального органа исполнительной власти в международном сотрудничестве, включая официальные тексты международных договоров Российской Федерации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 об официальных визитах и о рабочих поездках руководителей и официальных делегаций федерального органа исполнительной власти, а также об официальных мероприятиях, организуемых федеральным органом исполнительной власти, его территориальными органами (заседания, встречи, брифинги, семинары, круглые столы и другие мероприятия), в частности анонсы предстоящих официальных визитов и рабочих поездок, официальных мероприятий и их итог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онсы официального визита (рабочей поездки, официального мероприятия) - в течение одного рабочего дня перед началом указанных мероприятий.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и официального визита (рабочей поездки, официального мероприятия) - в течение одного рабочего дня после окончания указанных мероприятий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сты официальных выступлений и заявлений руководителей и заместителей руководителей федерального органа исполнительной власти и его территориальных органов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одного рабочего дня со дня выступлен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5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приемах и способах защиты населения от них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 о результатах проверок, проведенных федеральным органом исполнительной власти и его территориальными органами в пределах их полномочий, а также о результатах проверок, проведенных в федеральном органе исполнительной власти, его территориальных органах и подведомственных организациях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позднее 5 рабочих дней со дня подписания актов проверо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взаимодействии федерального органа исполнительной власти и его территориальных органов, представительств (представителей) федерального органа исполнительной власти за рубежом и подведомственных ему организаций с иными органами государственной власти Российской Федерации, общественными</w:t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динениями, политическими партиями, профессиональными союзами и другими организациями, в том числе международными, и соглашения о взаимодействии с указанными органам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формация о размещении заказов на поставки товаров, выполнение работ и оказание услуг для государственных нужд, проводимых федеральными органами исполнительной власти, их территориальными органами и подведомственными организациями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-график размещения заказов на поставки товаров, выполнение работ и оказание услуг для государственных нужд, проводимых федеральными органами исполнительной власти, их территориальными органами и подведомственными организациям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квартально</w:t>
            </w:r>
          </w:p>
        </w:tc>
      </w:tr>
      <w:tr>
        <w:trPr/>
        <w:tc>
          <w:tcPr>
            <w:tcW w:w="15354" w:type="dxa"/>
            <w:gridSpan w:val="3"/>
            <w:tcBorders/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IV</w:t>
            </w:r>
            <w:r>
              <w:rPr>
                <w:rFonts w:cs="Times New Roman CYR" w:ascii="Times New Roman CYR" w:hAnsi="Times New Roman CYR"/>
              </w:rPr>
              <w:t>. Статистическая информация о деятельности федерального органа исполнительной власт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истическая информация, сформированная федеральным органом исполнительной власти в соответствии с федеральным планом статистических работ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сроки, установленные федеральным планом статистических работ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б использовании федеральным органом исполнительной власти, его территориальными органами, зарубежными представительствами и подведомственными организациями выделяемых бюджетных средств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квартально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федеральный бюджет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истическая информация о ходе размещения заказов для государственных нужд (среднее количество участников торгов, процент экономии)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354" w:type="dxa"/>
            <w:gridSpan w:val="3"/>
            <w:tcBorders/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</w:rPr>
              <w:t xml:space="preserve">. Информация о координационных и совещательных органах, образованных федеральным органом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ной власти или его территориальным органом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координационных и совещательных органов, образованных федеральным органом исполнительной власти или его территориальным органом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создан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тивные правовые и иные акты, регулирующие создание и правовую основу деятельности координационных и совещательных органов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дписания нормативных правовых актов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составе координационных и совещательных органов (фамилии, имена, отчества, должности руководителей и членов координационных и совещательных органов), а также адрес местонахождения, номера телефонов (факса), адрес электронной почты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издания нормативных правовых актов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формация о заседаниях координационных и совещательных органов, в частности анонсы заседаний, протоколы заседаний координационных и совещательных органов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онсы заседаний не позднее 3 рабочих дней до заседания. Протоколы заседаний в течение 5 рабочих дней со дня подписания протокола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354" w:type="dxa"/>
            <w:gridSpan w:val="3"/>
            <w:tcBorders/>
          </w:tcPr>
          <w:p>
            <w:pPr>
              <w:pStyle w:val="Normal"/>
              <w:spacing w:before="120" w:after="0"/>
              <w:ind w:firstLine="700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</w:rPr>
              <w:t>. Информация о кадровом обеспечении федерального органа исполнительной власт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рядок поступления граждан на государственную гражданскую службу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вакантных должностях государственной гражданской службы, имеющихся в федеральном органе исполнительной власти и его территориальных органах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3 рабочих дней после объявления вакантной должност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лификационные требования к кандидатам на замещение вакантных должностей государственной гражданской службы в федеральном органе исполнительной власти и его территориальных органах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ловия и результаты конкурсов на замещение вакантных должностей государственной гражданской службы</w:t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ловия конкурса размещаются не позднее 5 рабочих дней до проведения конкурса. Результаты - в течение 3 рабочих дней после проведения конкурса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а телефонов, адрес электронной почты, по которым можно получить информацию по вопросу замещения вакантных должностей в федеральном органе исполнительной власти и его территориальных органах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ы комиссий по организации и проведению конкурсов на замещение вакантных должностей государственной гражданской службы в федеральном органе исполнительной власти и его территориальных органах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 состава комисси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рядок обжалования результатов конкурса на замещение вакантных должностей государственной гражданской службы в федеральном органе исполнительной власти и его территориальных органах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 порядка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образовательных учреждений, подведомственных федеральному органу исполнительной власти (при наличии), с указанием их почтовых адресов, адресов официальных сайтов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рядок работы комиссий по соблюдению требований к служебному поведению государственных гражданских служащих Российской Федерации и урегулированию конфликта интересов, включая порядок подачи заявлений для рассмотрения на комиссии по соблюдению требований к служебному поведению государственных гражданских служащих Российской Федерации и урегулированию конфликта интересов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ечение 5 рабочих дней со дня утверждения порядка 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 о принимаемых мерах по противодействию коррупции в федеральном органе исполнительной власти, его территориальных органах, представительствах за рубежом и подведомственных организациях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5354" w:type="dxa"/>
            <w:gridSpan w:val="3"/>
            <w:tcBorders/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VII</w:t>
            </w:r>
            <w:r>
              <w:rPr>
                <w:rFonts w:cs="Times New Roman CYR" w:ascii="Times New Roman CYR" w:hAnsi="Times New Roman CYR"/>
              </w:rPr>
              <w:t>. Информация о работе федерального органа исполнительной власти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тивные правовые и иные акты, регулирующие вопросы работы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в федеральном органе исполнительной власти, его территориальных органах, зарубежных представительствах и подведомственных организациях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 нормативного правового и иного акта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 порядка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милия, имя и отчество руководителя структурного подразделения или иного должностного лица федерального органа исполнительной власти, его территориального органа, представительства за рубежом и подведомственной организации, к полномочиям которых отнесены организация приема граждан, в том числе представителей организаций, общественных объединений, государственных органов и органов местного самоуправления, обеспечение рассмотрения их сообщений, а также номер телефона, адрес электронной почты, по которому можно получить информацию справочного характера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назначен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зоры обращений граждан, в том числе представителей организаций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квартально</w:t>
            </w:r>
          </w:p>
        </w:tc>
      </w:tr>
      <w:tr>
        <w:trPr/>
        <w:tc>
          <w:tcPr>
            <w:tcW w:w="15354" w:type="dxa"/>
            <w:gridSpan w:val="3"/>
            <w:tcBorders/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VIII</w:t>
            </w:r>
            <w:r>
              <w:rPr>
                <w:rFonts w:cs="Times New Roman CYR" w:ascii="Times New Roman CYR" w:hAnsi="Times New Roman CYR"/>
              </w:rPr>
              <w:t>. Сведения о государственных информационных системах, находящихся в ведении федерального органа исполнительной власти, его территориальных органов и подведомственных ему организаций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3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государственных информационных систем, находящихся в ведении федерального органа исполнительной власти, его территориальных органов и подведомственных ему организаций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условий и порядка доступа заинтересованных лиц к государственным информационным системам, находящимся в ведении федерального органа исполнительной власти, его территориальных органов и подведомственных ему организаций, в том числе информация о платности доступа к информационным системам либо получения сведений из информационных систем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утверждения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тивные правовые и иные акты, регулирующие порядок создания, ведения государственных информационных систем, а также порядок доступа заинтересованных лиц к информации, содержащейся в государственных информационных системах, находящихся в ведении федерального органа исполнительной власти, его территориальных органов и подведомственных ему организаций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5 рабочих дней со дня подписания нормативных правовых и иных актов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354" w:type="dxa"/>
            <w:gridSpan w:val="3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6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ая информация о деятельности федеральных </w:t>
              <w:br/>
              <w:t>органов исполнительной власти, подлежащая размещению в сети Интернет в соответствии с федеральными законами, актами Президента Российской Федерации, Правительства Российской Федерации и приказами федеральных органов исполнительной власти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сроки, установленные федеральными законами, актами Президента Российской Федерации, Правительства Российской Федерации и приказами федеральных органов исполнительной власти </w:t>
            </w:r>
          </w:p>
        </w:tc>
      </w:tr>
    </w:tbl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665"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я: 1. Предусмотренные настоящим перечнем нормативные правовые и иные акты, в том числе акты об изменении и признании утратившими силу актов, размещаются на официальных сайтах в сети Интернет с указанием их вида, наименования, даты принятия (подписания), номера и даты вступления в силу, а также сведений об официальном опубликовании нормативного правового акта и его государственной регистрации Министерством юстиции Российской Федерации в случаях, установленных законодательством Российской Федерации.</w:t>
      </w:r>
    </w:p>
    <w:p>
      <w:pPr>
        <w:pStyle w:val="Normal"/>
        <w:ind w:left="2665"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редусмотренные настоящим перечнем судебные постановления размещаются на официальных сайтах в сети Интернет с указанием их вида, наименования суда, принявшего постановление, даты принятия постановления, номера дела, а также сведений о вступлении постановления в законную силу.</w:t>
      </w:r>
    </w:p>
    <w:p>
      <w:pPr>
        <w:pStyle w:val="Normal"/>
        <w:ind w:left="2665"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Иные документы размещаются на официальных сайтах в сети Интернет с указанием их вида, даты и других обязательных реквизитов.</w:t>
      </w:r>
    </w:p>
    <w:p>
      <w:pPr>
        <w:pStyle w:val="Normal"/>
        <w:ind w:left="2665"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665"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</w:t>
      </w:r>
    </w:p>
    <w:p>
      <w:pPr>
        <w:pStyle w:val="Normal"/>
        <w:ind w:right="-57" w:firstLine="7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ind w:firstLine="7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2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8</w:t>
    </w:r>
    <w:r>
      <w:rPr>
        <w:rStyle w:val="PageNumber"/>
        <w:sz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14:00Z</dcterms:created>
  <dc:creator>11</dc:creator>
  <dc:description/>
  <dc:language>en-US</dc:language>
  <cp:lastModifiedBy>11</cp:lastModifiedBy>
  <dcterms:modified xsi:type="dcterms:W3CDTF">2009-11-27T08:14:00Z</dcterms:modified>
  <cp:revision>2</cp:revision>
  <dc:subject/>
  <dc:title>УТВЕРЖДЕН</dc:title>
</cp:coreProperties>
</file>