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астников публичных слушаний по вопросу </w:t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Устав Миасского городского округа», </w:t>
      </w:r>
    </w:p>
    <w:p>
      <w:pPr>
        <w:pStyle w:val="Normal"/>
        <w:jc w:val="center"/>
        <w:rPr/>
      </w:pPr>
      <w:r>
        <w:rPr/>
        <w:t xml:space="preserve">принятые на заседании 11.06.2009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Мы, участники публичных слушаний по вопросу «О внесении изменений и дополнений в Устав Миасского городского округа», рассмотрев предложения по вышеназванному вопрос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КОМЕНДУ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бранию депутатов Миасского городского округа проект решения принять с внесенными изменениями и дополнениями соглас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785" w:hanging="1425"/>
        <w:jc w:val="both"/>
        <w:rPr/>
      </w:pPr>
      <w:r>
        <w:rPr/>
        <w:t>Федеральных законов: от 12.06.2002г. №67-ФЗ, от 06.10.2003г. №131-ФЗ, от 29.12.2004г. №191-ФЗ, от 21.07.2005г. №93-ФЗ, 31.12.2005г. №199-ФЗ, от 02.02.2006г. №19-ФЗ, 03.06.2006г. №73-ФЗ, от 25.07.2006г. №128-ФЗ, 27.07.2006г. №153-ФЗ, от 16.10.2006г. №160-ФЗ, от 01.12.2006г. №198-ФЗ, от 29.12.2006г. №258-ФЗ, от 02.03.2007г. №25-ФЗ, от 26.04.2007г. №63-ФЗ, от 10.05.2007г. №69-ФЗ, от 15.06.2007г. №100-ФЗ, от 18.06.2007г. №101-ФЗ, от 21.07.2007г. №187-ФЗ, от 18.10.2007г. №230-ФЗ, от 08.11.2007г. №257-ФЗ, от 25.12.2008г. №281-ФЗ, от 26.02.1997г. №31-ФЗ, от 21.07.1993г. (в ред. От 22.08.2004г.) №5485-1, от 27.07.2006г. 3149-ФЗ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785" w:hanging="1425"/>
        <w:jc w:val="both"/>
        <w:rPr/>
      </w:pPr>
      <w:r>
        <w:rPr/>
        <w:t>Законов Челябинской области: от 29.06.2006г. №36-ЗО, от 29.06.2006г. №42-З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  Рабочей комиссии по проведению публичных слушаний провести анализ поступивших в ходе слушаний предложений по внесению изменений и дополнений в Устав Миасского городского округа и подготовить для Собрания депутатов свои рекомендации по реализации поступивш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ОЛОСОВАЛИ: «за» - 155, «против» - 0, «воздержались» -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Председатель</w:t>
        <w:tab/>
        <w:tab/>
        <w:tab/>
        <w:tab/>
        <w:tab/>
        <w:tab/>
        <w:tab/>
        <w:tab/>
        <w:t xml:space="preserve">В.И. Шведчиков 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ь</w:t>
        <w:tab/>
        <w:tab/>
        <w:tab/>
        <w:tab/>
        <w:tab/>
        <w:tab/>
        <w:tab/>
        <w:tab/>
        <w:t>Н.Г. Га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8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4:32:00Z</dcterms:created>
  <dc:creator>k38_4</dc:creator>
  <dc:description/>
  <cp:keywords/>
  <dc:language>en-US</dc:language>
  <cp:lastModifiedBy>k38_4</cp:lastModifiedBy>
  <dcterms:modified xsi:type="dcterms:W3CDTF">2009-06-16T05:34:00Z</dcterms:modified>
  <cp:revision>2</cp:revision>
  <dc:subject/>
  <dc:title/>
</cp:coreProperties>
</file>